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15}POEMS ABOUT LIFE &amp; L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4}  "Warriors in Distress" by ahkenaton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rom the radioactive regions of Galaexy Hig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tiny Island on a planet called eart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d like criminals, innocent of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sed from your homeland across.spac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ow you are a refugee, new memories and an alien bod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fting like weeds on a vast empty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denly the winds pick up and you are back to squ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unters are hunting�and you are on the ru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sland is burning and the labs are closed,they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stop untill the children have all been expos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he warriors have been dormant for far too long pass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sive resistance is simply a waste of the stro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illing the spirit while the body is still you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ave heard it all before, resistance is fu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urvive you have to be a mole,resist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will ever grow old. Enough of this ridiculou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use posturing, flip the fucking script,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ps, it's time for the hunted to begin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morrow is gone,history already,there's no future in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galaxy. Stand up we must or perhaps die try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destiny, we are not farmers, grocers, politicians or ba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 are soldiers inter-galactic warriors, w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13}               �ô������ �� �����&gt;&lt;�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lover tells of the perfect beauty" by William Butler Yeat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loud-pale eyelids, dream-dimmed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ets labouring all thei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ild a perfect beauty in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thrown by a woman's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the unlabouring brood of the sk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my heart will bow, wh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opping sleep, until God bur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unlabouring stars a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lover wishes for the cloths of heaven" by William Butler Yeat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I the heavens' embroidered cl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wrought with golden and silver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and the dim and the dark cl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ight and light and the hal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pread the cloths under your f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, being poor, have only dre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read my dreams under your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d softly because you tread on my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Place for love" by W.H Davi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lthiest place for Love i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in any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this old, green orch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trees in b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re we see no idle h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mpty shelf o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Love's thoughts on sable sca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oles of silver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weet lovers known to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nothing more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we, far richer, when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orer in our bli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Belladonna"  by Michael Longle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ievous berries release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itens her complexion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pools of the pupils of her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face reflecting my face, eye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rrow watering its wing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butterfly drowned in the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 Song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azed upon two ponds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as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s a baby'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yriad of beings were swimming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ving chaos of beauteous appar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ddled my feet in their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tched them ripple with innocent 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closer so as to see their b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just then you closed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ok my pond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Donald Hall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ing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gentle as a boa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ond.  Waking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ace still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n illustration to Dante" by Fleur Adcock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Paolo and Franc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ed around in a circle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d serene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dead face raised against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feel the pressure of h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yours about me,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float in a sea of whitish blo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, is it?  I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l, said Ruskin, but Ros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dn't know how to do h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 could do ten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pine trickles with little whit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indfalls" by Brent Southgat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, we arrange ourselves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wkward flowers in v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be more accident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might grow from that.  Just any-old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arigolds that strollers and lovers ch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at used to be gard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ty-gold and surprised through the rubb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gainst odds, they bloom from a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, disregarded, sweetened by wind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here be you going, you Devon maid?" by John Keat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e you going, you Devon m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have ye there in the bas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 tight little fairy, just fresh from the d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ye give me some cream if I ask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ve your hills and I love your d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love your flocks a-bl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h, on the heather to li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th our hearts a-b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put your basket all safe in a n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awl I'll hang on a wi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sigh in the daisy's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iss on a grass-green p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Jenny kissed me" by Leigh Hunt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ny kissed me when we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ing from the chair she sat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 thief, who lo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ts into your list, put tha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I'm weary, say I'm 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that health and wealth have miss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I'm growing old, bu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ny kiss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first walk" by Marie C. Stop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as though we held each other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babies in a field of dais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we not run and laugh and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hildren freed from school on a sunny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as though we kissed by a sweet b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 lovers underneath a country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Sydney Goodsir Smit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never was a time I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ever a place I lingered la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never was a lov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led the heart as she do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Even so came love" by J.R. Herve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ding unknown ways and lovel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nely dreams, 'tis Love herself I s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s Love herself who pledges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som quiet as a twilight 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nguessed deep the song is b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earth's voices die.  What sha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by which all other things are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ll contend with Love's unravaged thr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es the moon into surrendered s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so came Love to whom I yield m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 hand and heart and dreaming b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ng sweet lips and beauty-haunted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Silent Noon" by Dante Gabriel Rossett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nds lie open in the long fresh gra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ger-points look through like rosy blo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yes smile peace.  The pasture gleams and g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ath billowing skies that scatter and a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nd our nest, far as the eye can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lden kingcup-fields with silv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ow-parsley skirts the hawthorn-h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s visible silence, still as the hour-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in the sun-searched growths the dragon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s like a blue thread loosened from the sk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wing'd hour is dropt to us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!  Clasp we to our hearts, for deathless d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ose companioned inarticulat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wofold silence was the song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Face" by Kevin Irelan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e my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 mist-white 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hair i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uch my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swollen l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keeps her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y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e, open de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eart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prise her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lid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henever I" by Vicki Joy Nas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 hear a beautifu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your voice that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 smell a beautiful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at you a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 play a beautiful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we bot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 see a beautiful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 to find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 have a beautiful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ight was shared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 think a beautifu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emories a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Ebb Tide" by Brian Burk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he Gentle breeze that soothes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rough my soul your rippl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y mind the storm cloud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bb upon my Body's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trouble with the light" by Pedro Salina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ouble with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you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un's, from the rivers, from the ol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rather have your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Your hand in mine" by Vicente Aleixandr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other day I touch your hand.  Warm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licate silent hand.  Sometimes I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yes and lightly touch your hand, a ligh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firms its form,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ructure, feeling beneath the winge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uncorruptible bone, the sad bone wher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aches.  Oh sweet flesh, so d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beautiful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caress" by Juana de Ibarbourou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less dusk was growing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st of a sweet and quiet re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e blue shadows of the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lor of moonlight filt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nd, all nerves, was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als from the roses with re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tience, which at time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of a desire was 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'd picked a white and tender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like a tremblin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ght in your hand by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us step you drew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ave me the rose with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felt the sensation of a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n there was you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sp, clear water lapped my tired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l, dew-filled air numbing my palid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cho of my sigh rose among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tle heartbeat mingles with the rhythm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ves at the glassy, blue lake'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e Cedars rise above my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wooden sentries of the primal ve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ts of the unseen blossoms linger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ude's haunting voice whispers demu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am peace, I am freedom, bid me st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oul weeps - tears of calm be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greater joy?" i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greater splendour, a kithless man befal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, but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wa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leepy" by Brian Patt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y, you had nothing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in such moments was no song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laugh nor anything s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ilence with which you present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lt over into oblivion and then spilt back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me back speec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net face!  I still smell the forest in your n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taste the stream in your mo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kiss that dropped on to my skin lik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shiver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he tells her love while half asleep" by Robert Grav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tells her love while half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rk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half-words whispered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rth stirs in her winte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s out grass and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pite the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pite the falling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visitor" by W.H Davi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brings that breath, and music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when April's days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eetness Autumn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bursting sk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big with laughter at the br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netted fish they le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God, that I were far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ying fast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Green" by D.H. Lawrenc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wn was apple-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y was green wine held up in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 was a golden petal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opened her eyes,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ne, clear like flowers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now for the first tim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A girl's hair" by Dafydd Ab Edmwn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ho could win the girl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in a grove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er silken, starr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olden columns from he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fire lighting up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hains like the Milk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sets alight in on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of of hair like a bon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mmer she has on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e Golden Hill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o Amarantha" by Richard Lovelac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rantha, sweet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, braid no more that shining h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curious hand or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vering round thee, let it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it fly as un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s calm ravisher, th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th left his darling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nton o'er that spicy 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ress must be con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eatly tangled at the b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clue of golde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xcellently 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, then, wind up th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ibbands, and o'ercloud in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Sun in's early 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ake your head, and scatt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You lay above me" by Karl Shapir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ay above me on that beautiful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rk eyes made more dark with tiny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rew to prick my kisses with bee-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usset hair in heavy brushstrokes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pastel of the Nebraska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around the stippled poplar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d you like an unpainted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rds spoke out and airplanes coming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and then a farmer peered 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we were stretched out on the new green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green blanket, to see a white-haired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wine-coloured, flower-printed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thologically dark and dazz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that forces frozen earth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Emily Dickins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er is a 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r her is a T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her an Intemp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nocent as J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her not - Affl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wn her f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mth as near as i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hining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You come to me" by Brian Patt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e to me quiet as rain not yet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aid of how you might fail yoursel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seven summers old is kep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of sex, smells warm, of b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the once long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are colder now;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first magic here.  You com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as bulbs not ye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to the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ove's name" by Marie C. Stop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hovered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less promise of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pringing from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ing with the 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h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Let time be still" by James K Baxter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th wa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een ea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se of your body f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and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imelos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rpetual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Betrothed" by Louise Boga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ut your two hands upon me, and your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aid my name as a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here trees are planted by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atched your eyes, cleansed from reg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lips, closed over all that love cannot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Lullaby" by W.H. Au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 your sleeping head, my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on my faithless 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fevers bu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beau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ful children, and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s the child ephem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my arms till break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living creature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al, guilty, bu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ly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dream" by Theodore Roethk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t her as a blossom on a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he ever breathed, and in that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d remembers from a deeper sl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 learned from eye, cold lip from sensual 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ream divided on a point of 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hardened on the water where we w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rd sang low; the moonlight sifted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ter rippled, and she ripp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held her body steady in the 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hadows met, and slowly swung 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turned the field into a glittering s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yed in flame and water like a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swayed out beyond the white seafo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wet log, I sang within a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last while, eternity's con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to love, I came into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 spring song of Tzu-Yeh" by Hsiao Y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irway fragrance assails the bos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rden flowers light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pring heart i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comes without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aiting" by Yevgeny Yevtushenk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ov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ling open her arms and fold me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derstand my fears, observe m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ouring dark, from the pitch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topping to bang the tax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ll run upstairs through the decaying p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ing with love and love's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ll run dripping upstairs, she won't k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my head in her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she drops her overcoat on a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lide to the floor in a blu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t mid-ocean" by Robert Bl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I loved you in a fever, holding on to the 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verflowed whenever I reached out to tou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and moved over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with its 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ing, rough, the hand of an animal's foot moving over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nstorm retiring,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ing over ocean water a thousand miles from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Recuerdo" by Milla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re very tired, we were very mer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d gone back and forth all night on the f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bare and bright, and smelled like a s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looked into a fire, we leaned across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ay on a hill-top underneath the m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histles kept blowing, and the dawn ca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re very tired, we were very mer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d gone back and forth all night on the fe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te an apple, and I ate a 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dozen of each we had bought som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ky went wan, and the wind cam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n rose dripping, a bucketful of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hat is it to remember?" by Bliss Carma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 to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hite the moonlight poured into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mmer long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il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great solemn midnight of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ntury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 wakened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ft love-whispers warm against my ch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ughed it was no d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oubled, refluent murmur of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h within a d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hat is it to remember?" by Bliss Carma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 to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hite the moonlight poured into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mmer long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il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great solemn midnight of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ntury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 wakened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ft love-whispers warm against my ch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ughed it was no d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oubled, refluent murmur of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h within a d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hat is it to remember?" by Bliss Carma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 to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hite the moonlight poured into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ummer long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il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great solemn midnight of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ntury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 wakened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ft love-whispers warm against my ch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ughed it was no d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oubled, refluent murmur of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h within a d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from "The passionate shepherd to his love" by Christopher Marlow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live with me and be my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all the pleasures 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lleys, groves, hills, an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s, or steepy mountain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sit upon the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 the shepherds feed their f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hallow rivers, to whos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odious birds sing madrig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make thee a bed of r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thousand fragrant pos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p of flowers and a ki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roider'd all with leaves of my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pherd swains shall dance and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y delight each May mo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delights thy mind ma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ve with me and be my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Uc Brunec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s a courteous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lets himself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his semb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 shoots his swee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yes to th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es from the eyes 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the heart to the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uido Caval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through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battle came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my strength was at onc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the blow my mind was destroye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Nuptial Sleep" by Dante Gabriel Rossett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ngth their long kiss severed, with sweet sm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the last slow sudden drops ar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parkling eaves when all the storm has 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ingly flagged the pulses of each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osom sundered, with the open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ried flowers to either side out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nit stem; yet still their mouths, burnt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wned on each other where they lay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sank them lower than the tide of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dreams watched them sink, and sli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their souls swam up again, through gl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tered light and dull drowned waifs of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from some wonder of new woods an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oke, and wondered more: for there she 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ylph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a quiet moment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softly with the 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so much as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oul took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 red, red rose" by Robert Burn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y love's like a red, re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newly sprung in J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y love's like the melodie that's sweetly played in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ir art thou, my bonnie lass, so deep in love am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love thee still, my dear, 'till all the seas gone d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ll all the seas gone dry, my dear and the rocks melt with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love thee still, my dear, Till all the seas gone d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ll all the seas gone dry my dear, and the rocks melt with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love thee still my dear, while the sands o' life sha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re thee well, my only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re thee well a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come again, my love, tho' it were ten thousand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 red, red rose" by Robert Burn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y love's like a red, re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newly sprung in J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y love's like the melodie that's sweetly played in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ir art thou, my bonnie lass, so deep in love am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love thee still, my dear, 'till all the seas gone d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ll all the seas gone dry, my dear and the rocks melt with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love thee still, my dear, Till all the seas gone d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ll all the seas gone dry my dear, and the rocks melt with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love thee still my dear, while the sands o' life sha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re thee well, my only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re thee well a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come again, my love, tho' it were ten thousand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onging" by Matthew Arnol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me in my dream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y I shall be well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 the night will more th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peless longin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, as thou cam'st a thousand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enger from radiant cl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mile on thy new world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kind to others as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as thou never cam'st in s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now, and let me dream it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t my hair, and kiss my b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y, My love why sufferest th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me in my dream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y I shall be well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 the night will more th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peless longin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Halo" by Marie C. Stop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lothe me with the halo of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ing bright radiance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verflows my shoulders to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 its golden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g and glowing past my 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down, that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my rose tipped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lo round me dazzles all I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, like you, see my reflected glory and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city, enveloped in your golde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W.H Davi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kled Thrush, that stands so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stening for the worms to st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ears a worm - what marvellous 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can live by ear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his eyes to guard his f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I have a secret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nk my voice is well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, like the Thrush that hears a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it with her marvellous e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her eyes af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Kenneth Rexrot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go to sleep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n a mesh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loud of intimate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s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Kenneth Koc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me to you out of an old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lling familiarly of slee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pproach you smiling ke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ips typewriting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love softens me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ove like a child in a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Born Again" by Forugh Favrokhza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rk word is all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ering you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wake where you blossom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ld I breathe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ed and in this world bou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ees, water,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Born Again" by Forugh Favrokhza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rk word is all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ering you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wake where you blossom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ld I breathe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ed and in this world bou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ees, water,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Face to Face" by Denise Levert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rvous smile as gaz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z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mil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dg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us each at ravine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with ou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Face to Face" by Denise Levert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rvous smile as gaz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z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mil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dg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us each at ravine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with ou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It's so long" by Ghalib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o long that I've ha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n a half-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m satisfied.  Only a fool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lance to become a s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Lady Otomo of Sakamo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did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the moon of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fully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hen to dream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you the love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v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do not k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n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for him I stand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et from the autum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Physics of love" by Charles Brasc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tual magnetism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ifies every oth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cts upon two infect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gravity is weak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eap obstacles,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commonest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inches above the unbelieving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 Dianeme" by Robert H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one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 b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you p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r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Kisses" by An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he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long kiss my whole sou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ips, as the sunlight drinketh d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Love's Philosophy" by Percy Bysshe Shelle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tains mingle with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vers with the oc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s of heaven mix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weet emo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n the world is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hings by a law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another's being min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not I with t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John Law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ood thing I'm not Santa C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fill my bag with l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ver get past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Are you?" by Marie C. Stop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the body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arnate d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hot power in your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 fire in your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ighten the chords in m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quiver the re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Meeting" by Marie C. Stop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 touch and 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s vibrant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lently, for lip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your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b on my beating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ble like aspens in a summer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ill I wake"  Indian love lyric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m dying, lean over me tenderly, so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op, as the yellow roses droop in the wind from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may, when I awake, if there be an Awak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, what lulled me to sleep, the touch of your lips on my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hen you smile" by Dorothy Birc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mile it is as if a hundred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urtained twilit room were suddenly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a dark lonely moor a glowing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 in a seeking hand for traveller ben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 searching beam of a friendly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tranded ship on a stormy sea were s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mile it is as if a hundred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ill twilight room were suddenly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ove-lay" by Steve Bud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 trees thick and warm with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 their scent across your p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light blue smoke of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ing upwards to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 glides still, trac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heeks and neck and shoul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s you gently by m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 lie our bodies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branches wrap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 slips softly, blows you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eaves dance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Versicle" by Hugh McCra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reamt you were a d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rdly breathed fo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king; ne'er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, again . . . my dea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Dante Gabriel Rossett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now the fragrant darkness of he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brushed my cheek; and once, in passing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hand upon my hand lay tranqui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ngs unspoken trembled in the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Kiss" by Dante Gabriel Rossett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 child beneath her touch, -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reast to breast we clung, even I and sh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irit when her spirit looked through m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d when all our life-breath met to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life-blood, till love's emulous ardour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within fire, desire in d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Andrew Harve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ve with him,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in the subtlest of pa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like a gyp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a differen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ight under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Inner workings" by Rod McKu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gh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d you and disli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q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lo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asking if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u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ring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atched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eople'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lt they were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ve you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mea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Romance" by Claude McKa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sper soft and quiver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ink the passion burning in your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e at full length, taut, with cheek to ch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se your mouth with kisses till you sp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r you ask if I shall love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self answer: Till the end of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eel your easeful sigh of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 your trembling lips I murmur: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o sweet.  We know it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atters it?  The night must shed her d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A letter from Amsterdam" by Kevin Irelan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call you ask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ha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your dress fall as you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ar your delight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 tried to answer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took the ques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top, shadow of my elusive beloved" by Sor Juana Ines de la Cruz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, shadow of my elusive bel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enchantment that I most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 illusion for whom I happily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 fiction for whom I painfully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 the magnet of your graces,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reast serves as obedient st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you capture my love in such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to leave me later, fug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not boast,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tyranny triumphs ove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ugh you have eluded the tight n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circled your fantastic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tters little to deceive arms and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fashion a prison for you in my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Dante Alighier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and the noble heart are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wise man posits in his wr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ne can exist with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s the rational soul without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"To my excellent friend Lucasia" by Katherin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live until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n'd my fe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uld say without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not thine, but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ohn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go somewhere 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oo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else is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ve" by Lady Iz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speak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think I'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y heart th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Girl's song" by Tuareg, from the Sahara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y cousin, my bel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 thought I did not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came back saying they had left you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ent up on the hill where my tomb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athered stones, I buried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or of you that I smell between my 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s fire into my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princess" by Alfred, Lord Tennys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leeps the crimson petal, now the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waves the cypress in the palace wa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winks the gold fin in the porphyry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e-fly wakens: waken thou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droops the milkwhite peacock like a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ke a ghost he glimmers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lies the earth all Danae to the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y heart lies open un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lides the silent meteor on,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ining furrow, as thy thoughts 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olds the lily all her sweetnes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ips into the bosom of the l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old thyself, my dearest, thou, an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y bosom and be lost 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I'd want her eyes to fill with wonder" by Kenneth Patch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want her eyes to fill with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want her lips to open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want her breasts to lift at m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 I'd tell her that I lov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ay that the world began and ended where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'd swear that the Beautiful wept to see her naked lov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want her thighs to put birds in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want her belly to be as soft and warm as a sleeping Kitt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want her sex to meet mine as flames kissing in a dream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 I'd tell her that I lov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ay that all the noblest things of earth and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 more noble because sh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 I'd know that the prettiest angels knel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e lay asleep in m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leeping with someone who came in secret:" by Lady Is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 of this to n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in dre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case the p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oo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have no pillow but ou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carry your heart with me" by e.e.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your heart with me(i carr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eart)i am never without it(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 you go,my dear;and whate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ly me is your doing,my dar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ate(for you are my fate,my sweet)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orld(for beautiful you are my world,my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you are whatever a moon has alway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ever a sun will always sing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deepest secret no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re is the root of the root and the bud of the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ky of the sky of a tree called life;which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t soul can hope or mind can 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s the wonder that's keeping the star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your heart(i carry it in my 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awn" by Adrian Henr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walking with beautiful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awn of rich men's houses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ky is mowed ever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tars are switched on when the guest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ummum Bonum" by Robert Browning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reath and the bloom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ag of one b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 and wealth of th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eart of one g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re of one pearl all the 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ine of the s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th and bloom, shade and shin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der, wealth, and - how far above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, that's brighter than a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st, that's purer than a pearl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truth, purest trust in the univer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wer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kiss of on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hen the sparrow flies" by Stevie Smit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parrow flies to the delicat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eems to be a heavy one alighting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arch, and the fine twig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oisterous sparrow plunges master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again to my heart oh my bel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eart flies too high when you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nobody" by Catullu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ady says there's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d rather marry tha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f Jove himself should come ask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at a woman says to a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nt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should write on wind and runn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Sleeper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agle dreams of gentle w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tumn leaves, the restful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over dreams of moonlit 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pty pages, the poet's loving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I dream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ather weeps over the newbor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girl, her first sweet k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hinker yearns for the key to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ary days, the night's calm bl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us I think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ight Quest" by Dan R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 tear have I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tar that cu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bon void of fathomless n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ever will I search this velvet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arkle of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Petrarc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omy and thought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my way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low and dragg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ost empty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eyes alert to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t sign of human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screen can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eld me from the prying eyes of 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 my outward semb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id of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iercely I burn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 believe, in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the mountains, plains, rivers and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now this life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oncealed from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I cannot find a path so rough an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love comes always conversing with me, and I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Alain Chartier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se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t once evident in my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face and in m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shake with fear like a leaf in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enough sense left for a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reatly am I taken with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a man so completely vanqu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man should have great p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he is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is (for want of other words) wholly ines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t of her neck in the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ich I b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y of her smile is i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pass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ernity of her eyes is 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ine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is ever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is (for want of better dreams)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der lilt of her voice echoes f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word I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ocent charm of h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des the wisest of my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is in the very air that I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n could any man no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brooding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re Is No Greater Wonder" by Robert Louis Stevens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reater wonder than the way the face of a young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ts in a man's mind and stay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could never tell you w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seems it was the thing h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Exclamation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ore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Joanne Ginsburg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rink your morning cof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id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e'r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say to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really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 I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need i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ou still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ol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is smooth vene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 to hand you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-up the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could you survive the fl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An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s a country where an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, and multitudes hav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himmering frontiers sin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man, naked in the d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t his brown flanks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b was gon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is Is Ridiculous...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idiculous; I've been sitting here trying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poem; struggling, grieving, searching for words an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ays I've been at it, and all for a girl that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et, will never meet - who doesn't even exist! 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 for just a dream, a mere fiction, an apparition -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y days!  God help me if I ever fall for a real gir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W.S. Landor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ran with me, then walk'd, then 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aid "Come, come! it grows too l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he would have gone . . . but . . . n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ught his eye; he could no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lover writes a one-word poem."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ble of the king, by Soren Kierke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re was a king who loved a humble maiden.  This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owerful and well-established that he could not marr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eing forced to abdicate.  If he were to marry 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knew that he would make her forever grateful. 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m, though, that something would be wanting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: she would always admire him and thank him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able to love him, for the inequality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oo great and she would never be able to forg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 origin and her debt of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 decided upon another way: instead of making her que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nounce the kingship.  He would become a commo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ffer her his love.  In doing this he realized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a great risk.  He was doing something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ish in the eyes of most people in his kingdom, perhap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 eyes.  He would lose the kingship and he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 by her, especially if she were disappointed 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ing a queen.  Yet he decided to take this risk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he believed, to risk everything in order to mak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Great Loves Unuttered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re was a greater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of min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ver been uttered by the mouth of any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etched in any natural portent that I can fat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stronger pain than a great love unut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greater disappointment than when uttered i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 the quiet speak of love's great si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have I heard it said.  But I understand it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 know is my heart's eternal ut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pierce your unfailing sur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Woman" by Robert Creele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ed her across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ee that what she st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her up, and now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she mov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ime to what sh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hands, her hair, her eyes,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ich I took her to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ot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gnally despair,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ak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her substance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Dreams" by Michael Longle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ce with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ng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l of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art" by Gh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, find anothe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er radian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ife isn't more important" by Ghalib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sn't more importa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more important to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his fa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 me write letters" by Gh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write letter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no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s o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he theme of m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failure" by Nigel Jacks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had made her leave with neck e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ry as the winds, proud as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have known that I had scored m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ently on that immortal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e smiles sweetly, calls me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morous hawks and eagles, my fortunes m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o Althea, from prison" by Richard Lovelac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ve with unconfined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vers within my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 divine Althea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sper at the gr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lie tangled in he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ettered to her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rds that wanto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no such lib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John Law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keep see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o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not ev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Robert Herrick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 art my life, m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yes of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command of ever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ve and die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o Electra" by Robert Herrick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are not ask a k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are not beg a sm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t having that 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ight grow proud the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no, the utmos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y desi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iss tha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ately kissed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orna" by Kevin Solwa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lifts my spir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walk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ing earth with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lvet black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gled with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ickl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ich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arsom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through my s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Heidi" by Kevin Solwa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yes trapp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lipp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ggled pa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ew m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came a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e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reath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Pritish Nand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ever forget her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ing dusk into a million moments of ten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little feet dancing on yellow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ilence of her dusk-drenche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d the music of the 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weak fingers guarding rose petal br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usan" by Robin Magowa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elical whites of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dreaming hands, of you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hen it isn't salt wants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lank sheath of you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&amp; closes itself &amp; become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rt,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lours of all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s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n of your white &amp; laugh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Francesca" by Ezra Poun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that the cool waves might flow over my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 world should dry as a dead le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a dandelion seed-pod, and be swep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 might find you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 virginal" by Ezra Poun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no!  Go from me.  I have left her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spoil my sheath with lesser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surrounding air hath a new light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are her arms, yet they have bound me stra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ft me cloaked as with a gauze of a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sweet leaves; as with subtle cle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I have picked up magic in her ne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athe me half in half the things that sheath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Mid-rapture" by Dante Gabriel Rossett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 lovely and beloved, thou my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kiss seems still the first; whose summoning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now, as for our love-world's new sun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d very dawn; whose voice, attu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dulation of the deep-bowered d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 a hand laid softly on the so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hand is like a sweet voic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orn tired brows it hath the keeping of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rd can answer to thy word, - what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ne, which now absorbs within its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worshipping face, till I am mirro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-circled in a heaven of deep-drawn r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lasp, what kiss mine inmost heart can 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lovely and beloved, O my l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Her gifts" by Dante Gabriel Rossett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grace, the dower of queens; and therew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ood-born wonder's sweet simpli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ance like water brimming with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yacinth-light where forest-shadows f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rilling pallor of cheek as doth enth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rt; a mouth whose passionate forms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usic and all silence held there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golden locks, her sovereign cor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und reared neck, meet column of Love's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ing to when the heart takes sanctu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which for ever at Love's bidding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-stirred feet still answering to his sig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her gifts, as tongue may tell them o'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the low her name, my soul; for that mea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Love and Marriage" by David Campbell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e you, and my tongue's sense breaks, a fine fi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my skin, eyes bl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s sing;  I shake and sweat, and turn a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le as the grass, as if my grave was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Your eyes are always open" by Gerardo Dieg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yes are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been said and said) like a ligh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light they thr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ast its beam on wreck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n-boned and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rift along the coastline of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the one who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ed like a magnetized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.  This light that I return, your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taste dead there in your l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is distant moo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ything to the light of your b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Enfants Perdus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bedraggled moth am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dizzily, yet inex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soft ethere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ines from the eyes of a silken Godd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stupid cr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ope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Dante Alighier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auty has more force than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 blow cannot be cured by h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have fled through plains and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escape from such a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ither hill nor wall nor green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ver shade me from he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 saw her dressed in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form that she would have given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that I bear for her very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 longed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eautiful meadow of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round by highest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eply in love as any woman ev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he walks in beauty" by Lord Byr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walks in beauty, like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loudless climes and starry sk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at's best of dark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 in her aspect and her e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mellow'd to that tend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eaven to gaudy day d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hade the more, one ray the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half impair'd the nameless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ves in every raven 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ftly lightens o'er her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oughts serenely swee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pure, how dear their dwelling-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that cheek, and o'er that b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soft, so calm, yet elo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iles that win, the tints that 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ell of days in goodness sp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d at peace with all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rt whose love is inno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ove's birth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voice, like th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s my spirit up, and toss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ough dust, into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smile, like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ts my glacial heart, and draw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ough dew, into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touch, like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ms my fearful mind, and caress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woven silk, into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love, like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s my restless soul, and drag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newborn child,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Cowle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ody is so gently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nd transparent to the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r as fair crystal to th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soft as that ere stone it g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rough her flesh, methinks,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er soul that dwells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yes the subtile cove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that lily through its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John Dowlan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y, O  sweet, and do not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that shines comes from thine e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 breaks not, it is m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at you and I mu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y, or else my joys will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erish in their infan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I Hid You" by Miklos Radnot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d you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a branch h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ripening fruit among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ke a flower of san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win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pen i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know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hand swoops up to you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heart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tilt of your ank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m amazed by the delicat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ribs, c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omeone who has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breathing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, in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ften have a hundred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ke god in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ld you in those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No Stranger is She ..." by Dan Rowd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anger is she; I know her as 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emeral as the whispered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ter snow upon radiant chee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raph's dance in waking dre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mmer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anger is she; I know her as a syl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eal as the cherub's sm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ainbow's secret ea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ock at heaven's very port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vagrant sw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anger is she; I know her as il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al as the mystic 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irvana's prophetic jo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heart's own etern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mes long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Love is the reason" by Mary-Jo Wils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an on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apples o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pens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eep looking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e try t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less blue s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ise of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ove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ain brings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ose in love feel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Silent love" by Gabriela Mistral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hated you, I would give you my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s, full and 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love you, and my love does not put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re words of men, so obs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it changed to an outc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its burning torrent of flame comes from suc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fallen apart,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aching to my throat, before my br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just like a brimming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you I seem a lifeless f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cause of my painful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trocious than facing dea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When, with you asleep . . ." by Juan Ramon Jimenez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, with you asleep, I plunge into your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listen, with my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naked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tranquil heart,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in its deep throbbing, I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ret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morous anticipation" by Jorge Luis Borg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intimacy of your forehead clear as a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the prize of your body, still mysterious and 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nd chil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the sequence of your life showing itself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o mysterious a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atch your dream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gil of my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culously virgin again through the absolving virtue of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and resplendent like a lucky choice of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ive me those far reaches of your life that you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 into stil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perceive that ultimate strand of you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see you for the first ti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od must se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ction of Tim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ove, withou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ike a naked light" by Emilio Prado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nak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ody,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looking for you in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nk down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lood wanted to pu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ard a dream, to save you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ee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ence got down into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ooded it with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piece of hollow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 blade of grass" by Brian Patt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k for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ffer you a blade of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ay it is no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k for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di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ay it is too easy to offer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bs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offer a blade of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k for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write you a traged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 blade of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more and more difficult to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ut how as you grow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de of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more difficult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innocence of any flesh sleeping" by Brian Patt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ing beside you I dre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ke beside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ing bes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I was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And sometimes it happens" by Brian Patte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times it happens that you are lov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ve i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ole days are lost and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ntain empties itself into the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times you want to speak to h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opportunity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eams flare up, they suddenly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hav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der if these things mat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you begin to wonder if these thing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ease to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ring i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ountain empties itself into the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ove what it is" by Robert Herrick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s a circle that doth restles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sweet eternity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at night I spent" by Lady Su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ring night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lowed on your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al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ed ab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Hesitating ode" by Miklos Radnot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plann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ecret galaxy of my love for so lo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ust one image, just the es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are swarming and flooding inside 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nce, as eternal and certai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nail shell changed to stone inside a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tered by the moon, night curves over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unts for the little dreams that ru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enly, then take flight. 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what it really means to me when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el your warm glance above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Brown penny" by William Butler Yeat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hispered, "I am too you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, "I am old enoug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fore I threw a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if I might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and love, go and love, young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dy be young and f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, penny, brown penny, brown p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looped in the loops of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ve is the crooke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body wi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all that i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 would be thinking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the stars had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adows eaten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, penny, brown penny, brown p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not begin i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A bowl of roses" by William Ernest Henle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a bowl of 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n the light they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ishing, glorying,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f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oul of them rose like a pre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 crept and g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ed me with something - some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 was i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art of love" by Kenneth Koc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your girl's hands behind her back and encourag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tempt to get loose.  This will make her breas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etty, like the Partheno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Kiss" by Anne Sext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erves are turned on.  I hear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instruments.  Where there wa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ms, the strings are incurably playing.  You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genius at work.  Darling, the composer has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Kenneth Rexroth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think of you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t your nake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yself alon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go into m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fire to your sweet nip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endons beneath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see far befo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mpty there where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least it is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how your shoulders g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r face sinks into 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eyes like a sleep walk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lips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el to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he virtuous sin" by Luis Pales Mato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nder and fine, a lyric and te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light illumin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upon your body, sil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ft abdomen, your leg, yie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back which is a brief and tender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ew has pearled into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An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nd my lov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eet in the sh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breakfas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ink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ffer him the magic of my t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caught i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Lips" by Mary-Jo Wils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ps that show the way to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n of that very first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ime suspende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way to passionate bl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nsitive lips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of an aching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ps can draw lover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ips tear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Gauri Deshpand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lips softened und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hands stilled over my should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ew it was time to draw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didn't, for you breath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man in heavy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dn't s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Miranda" by George Barker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ce of flour with its pale pink and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s, the eyebrows thin and highly 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ted with gilt and auburn like October 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naky green eyes glaring or flicke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tian cap of small curls - this face haun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always haunt me.  Loveliest Miranda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martyrdom of self love or self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 continually and so ostentatiously celeb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owed with an exquisite t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entine shoes and nightgowns and victimi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ever practiced fellatio with such a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cacy my love, as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Full woman, carnal apple . . ." by Pabio Neruda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woman, carnal apple, hot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e aroma of crushed seaweed, mud and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bscure clarity opens between your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ncient night does man touch with his sen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loving is a journey with water and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ifled air and brusque tempests of f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ing is a combat of lightning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bodies defeated by a single drop of 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 by kiss I traverse your small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ges, your rivers, your tiny vill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genital fire transformed into del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long the slender paths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lunging headlong like a carnation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is and is no more than lightning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Cobra woman" by Nigel Jacks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ne brazen arrogance of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onsurfing the disdain of youth, you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desertwards, mesmerised, to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ded violence of your cobra s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one, dwelling in ancient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aise the slumbering fire in my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your adept tongue and deadly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e your mistressship of liv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o Ellen" by Lord Byr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! might I kiss those eyes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llion scarce would quench des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uld I steep my lips in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well an age on every k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then my soul should be sate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uld I kiss and cling to th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ght should my kiss from thine diss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uld we kiss and kiss for 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en though the numbers di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llow harvest's countles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rt would be a vain endeav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I desist? - ah! never -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An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ently touched her hand: s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k that did my soul ensl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ssed her rebel lips in v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ose up to be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happy, I no farther m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be pleased and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r soft breasts my hand I 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quick, light impression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th a kindly warmth did 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elled and seemed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trust me, I no farther m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be pleased and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r eyes my eyes did st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'er smooth limbs my hands did st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nse was ravished with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 soul stood prepared for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e me not if at last I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 be pleased than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Richard Brinsley Sherida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'er could any lustr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yes that would not look at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'er saw nectar on 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re my own did hope to s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Tobias Eckardt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some hours without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some hours with you in 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W.H Davie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y last thoughts contain n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eed the wild bird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forget to pit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w no mark of c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forget your kindness,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ten to my 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false to all that made life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good shall I deser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ough I see Heaven close a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ar the music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wenty devils seize my so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 think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To Trust" by Antonin Pozz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o much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I could wait for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, through centuries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An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mists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e in distan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you vague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y love shall ling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Lady Nakatomi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ref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think I would forc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, I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in love as roots of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ill keep long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Donald Hall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are lov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we will do every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ss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rows taller, summer leng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Become a dream" by Kevin Solway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e to a nu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ur love can long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will always be you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lways b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ke gods we'll play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feel of love" by Gloria St. Joh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look at me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me to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eyes say come and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can't keep me too f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hold me quite so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ut your arms arou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ake my breath al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can't keep me too f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whisper such sweet words and t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queeze my body nea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heart just melts inside with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can't keep me too f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n't ask me not to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use that's something I will never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if at times it makes m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ways go on lov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First Love" by John Cott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otograph moves on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ce that was fading with time.  Soft h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light figure fetching in a chequered f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sk in the warmth of your six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garden forsaken now where w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ld as memories.  Are they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and the deck-chairs at the lawn'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tea where your eyes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secret fermentations of l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ver to be forgotten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 perspective, in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otting canvas we once sa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pores of memory still l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rred by the opening of an al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's affection moves towards you acro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by Michael Fiel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gold than gold the love I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inviolable thing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my heart is incorruptible as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s my immortal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there any god can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ve the finger of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from "April Notebook" by C.K. Stead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ina, I wa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itioner.  It still ga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nth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hard I ha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ate to your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ept your legs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rried a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stic gnomes and bird-b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 him (they 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ccession of gr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ok my se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ina, I'm still your p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brating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ly your locke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bwebs in your t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he vase" by Gabriela Mistral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ream of a vase of humble and simple 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r ashes near my watchful e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you my cheek will be the wall of the 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 soul and your soul will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sift them into a vase of burning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nto a pagan urn that mimics car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only a vase of simple cla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umbly like a fold in this skirt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afternoons I'll gather the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iver, and I'll shape it with trembl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, bearing sheaves, will pass m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uessing I fashion a bed for a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stful of dust, I hold in my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iselessly pour, like a thread of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al this vase with an infinite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ll cover you only with my endless ga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To Margaret" by John J. Alderso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read this book I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finger-marks upon it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hink it therefore secon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know that every line h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eautiful because we sha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y should come and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nd m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gain these lines and 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share these wor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        "Let your kiss fall" by Antonio Machado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r kis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ke a fount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thread into the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eart, then,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back, doubly, the water of you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riverbed of slee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ater of you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h new dawn of the fount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ternal and e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s source will be my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