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9WELCOME TO FRIENDS {UFIRST}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Friends &amp; Thgs (FR&amp;T) `2(c) 1996-97 ahkenaton is a BIO Door/RP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wo parts, with part(1) describing the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unctions and part(2) describing the game(s). You may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to browse offline by pressing `2[`#D`2]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PART [`eOne`%] FRIENDS THE BIO DOOR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bio door is to allow you to buil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a number aswering a number of questions.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laced in a database and can be viewed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  their "profile" . The idea being that i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only get to know a little bit about the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hopefully find someone/others with simila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make a friend/ friends and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the bio door will allow you to view people's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profile and email other users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bbs capable, thefore you can not only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your board but perhaps make a "friend" on an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state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eatures fast easy to use drop down menus with hotkey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ffortlessly move from one menu to the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revious menu, by simply holding down CTRL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(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are listed in `@Red `2at the top so to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say the `@P`2rofile menu you simply press CTRL `@P`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THERE ARE FIVE MAJ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0main menu, e-mail menu, profile menu, file menu and the ibbs menu.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MAIN MENU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B`2]-This command will let you build/make your ow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pload a picture and make it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(see section on file uploads below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something else to your profile other than just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"profile" questions, you may write a short bi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xt file) and make it a part of your profile b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the `0E`2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E`2]-Edit your profile/attach a biograph fil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L`2]-List all of the profiles that have been buil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riends allows you to use an alias when making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when you are listing the profiles if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, we will use the alias instead of the real nam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I`2]-The interbbs menu, from the interbbs menu if your sysop is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bbs features, you can view/list profiles of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T`2]-This is the IGM menu (Dock), from here you can play the RP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un whatever program your sysop h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M`2]-This is the magazine stand, a database of text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ine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P`2]-Poets Corner, if you like poetry then go in here and read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FILE MENU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is designed to allow you to upload your picture gif/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will then be made a part of your profile. Althoug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other files that are not pictur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[`$UPLOADING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picture of yourself a part of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the file menu and press [U] , if an upload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have to ask your sysop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know the name of the file you wish to upload before you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able to upload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upload process we will ask you for a passwor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uploading, if you are uploading your pictur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access to it then put in a password. You can then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only to the person/s you want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$DOWNLOADING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wnload any file that's listed, however if a file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(eg somebody's gif)then you will have to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ither the sysop or whoever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you must be able to download using either Zmodem or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THE E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ail menu lets you cummunicate with the other user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kinds email, public mail an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$PUBLIC MAIL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mail comprises mail posted by your fellow users on any to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wishes, they are kept in an open conf and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public m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l`2) ist    - list the messages by topic and the post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B`2) rowse  - read messages starting from the top, you can also jump to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P`2) ost    -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your message you are given the option to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(a) anonymously  (ie posted by 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with your real name or whatever your ali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with an alias (eg posted by Sand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 posting anonymously or with an alias will keep you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rom your fellow users, `%NOT THE SYSOP`2 so do not ab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$PRIVATE MAIL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ail lets you send a "private"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S`2) end  - compose/mail a privat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O`2) pen  - read any new mail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R`2) ead  - go back and read your old private ms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OTE** any msg that has been read once is flagged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the sysop has used the del old msgs command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%S`2) ending Email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(s)end option we will first ask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 you wish to send to, you may enter the full real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arch for a match then ask you to confirm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question will be "do you wish this to be romantic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[`4N`2]o here will take you to the compose menu where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en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[`9Y`2]es will bring up the romantic mail menu 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A`2] -  request a kiss                   (sends a nice ansi and ur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B`2] -  flirt                    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C`2] -  request a hug            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D`2] -  send them a rose         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E`2] -  ask them to be your best friend  (  ^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F`2] -  terminate "best" friendship      (ditch ur bestfriend 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G`2] -  send a rose anonymously          (  ^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H`2] -  ask them to marry you            (  ^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0I`2] -  ask them to sleep with you       (  ^  ) only works if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ptio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[`0I`2] above can be toggled on/off by the sysop and may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`%15 `2lines to compose your message, lines are automatically wrapp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lord color codes anywhere in your message.See the color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end your email you get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%e`2]dit [`%a`2]bort [`%k`2]ill attach [`%f`2]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%r`2]equest [`%c`2]ontinue [`%M`2]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0r`2equest option will have the program email you the date/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0c`2ontinue option will let you continue your messa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ines lef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a larger message, friends will allow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your message, simply compose your message offline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then when you get the options (options above), press [`%F`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hen begin the upload, using zmodem, make sure you k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sh to upload before you beg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 your file will be attached to the messag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ill get a msg with a file attached that they can read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read off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lly large file you may compress zip/arj it then atta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can (a) view it online if it's a text file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s with file uploads we will test anything you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report to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%M `2or just hit enter when you are ready to se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PRO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get to look at the profile(s) of your fello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/list (a) all females (b) all males (c) all new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ll single or married profiles as well as (S)earch for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 the partial name/alias of someon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I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bbs menu, her you can view/list profiles on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nd msgs. See the `%match maker`2 mod (the Dock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ibbs search/m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MISC FUNCTIONS`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utomatically informs you when there are new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names and descriptions and gives you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utomatically looks for and informs you when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scan/read/or ignore your mail.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utomatically informs you when we have new vote topics,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tabase the new topic(s) are in (adult or genera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ew topics in the/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Places you in the "`%dawg pound`2"  if you drop carrier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ats, we keep a list of all "drop carriers" and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"drops" is listed on the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`5The Voting booth.`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ting booth (`%V`2) from the main or login menus, lets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 topic or vote on an existing topic, or just browse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s and the way people have been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h is divided into two sections, the general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section. In most cases the adult section will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it, then you either don't qualify for adult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forgot to giv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 booths can be fun, try to resist the urge to post stupid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pics with really stupi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`5Popeye ii`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profile is completed, you will have access to a popeye i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 robot that can be programmed to launch up to thre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ly from the docks without "docking" after each mod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`%P`2] on the main, login or Dock menus to access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use, simply `0P`2rogram in the names of three m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you want them to run, `0T`2urn the unit on the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0A`2uto-run. See the `0H`2elp screen on the un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`5C`%ol`5or`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your text you may use the L O R 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a symbol followed by a number represe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the first key, upper left of 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numbered `%1-31 `2see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Expansion Code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ertains "Codes" and have the program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henever somebody read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odes are a word in caps between two curly bracket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my oneliner looks like this "`2what's up `%{user} `2missed y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 and read the line, this is how my line loo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`2what's up `%{USER} `2missed ya" . `4**`2Note`4**`% user `2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body reads the line we replace `%USER `2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first name and it looks like ur personally talking to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des" will `enot `2work everywhere and should be restricted 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your log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rt below for the expansion codes,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        Color Code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colors                  flash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`2 - White                          `a`2-BLUE         `jj `2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11`2 - Dark Blue  `88`2 - Dark Grey    `bb`2 - GREEN    `kk`2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22`2 - Dark Green `99`2 - Light Blue   `cc`2 - CYAN     `ll`2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3`2 - Dark Cyan  `00`2 - Light Green `d d`2 - PURPLE   `mm`2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44`2 - Dark Red   `!!`2 - Light Cyan  `e e`2 - RED      `n n`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5`2 - Dark Purple`@@`2 - Light Red   `f f`2 - WHITE    `o o`2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66`2 - Brown      `##`2 - Light Purple`g g`2 - GREY     `p p`2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77`2 - Grey       `$$`2 - Light Yellow              `q q`2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$         Expansion Code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USER`2 user's full name `%UFIRST`2 = user's first name `%ULAST`2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SYSOP`2 sysop's full name `%SFIRST`2 = sysops first name `%BBS`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the expansions codes must be encase in curly { } bracke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italized. {user} for example is incorrect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PART [`e2`%] THE GAME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exciting stop in friends is the `%docks `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referred to in this document as IGMs or MODS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can run/launch from The Dock [`$T`2]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**`%NOTE`e** `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ess the Dock unless you've "`0B`2"uilt your profile,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go to the docks, log into the game and build you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THUG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gs is an exciting/addictive RPG game, in it you play the r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 in the ghetto, your primary goal is to accumul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s" to become the "Boss" and rule the gh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m your own gang or join somebody else's and tr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ng into the #1 gang in town by stealing/killing/bribing or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other g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r-bbs capable game, which will allows you to fight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 and in later versions send your gang out to fight ga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"kills" by fighting ,there are five different ways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) wandering the backroads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you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) killing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killing the innocent in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) killing the ghetto resi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) killing the players on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RPG and love to dominate and kill things the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documentaion for This IGM available when you firs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main menu for more details on how to get the be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THE JOINT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important things in Thugs are money (gold co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`0points`2". Points can be used to purchase several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 and the best place to get points is in "The Jo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oint you can play games, blackjack, poker etc or ge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hack "other sites" 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documentation for This IGM available when you firs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main menu for more details on how The Join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THE HANDYMAN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man is your basic weasel, if you have enough poi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y handy to wreak havoc on an enemy in thugs, send spells,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nk acct etc or buy fights, change the name of you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hkenaton for points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THE MATCH MAKER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and easiest way to find a "matching" profile on any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"friends"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three search params eg: hair color, sex, ey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aker will scan the board or all the boards and print an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param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THE JUNGLE BOOK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is one of those freeform databases where you ge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leave it for anyone to read/comment on or comment o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text. Great for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THE POETS CORNER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read/write poems then check out the corner, you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 to compose your own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 about friends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`$ahkenaton@technologist.com`2 on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!http://geocities.com/Area51/Cavern/7633`2 or on `#children of galaexy`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`0718-364-7943`2.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s above were made using the `3FRIGM KIT`2, if you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 and you can code in turbo pascal and have the ddplus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mail me for a copy, or grab it off the page, my bbs or the filemenu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