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&gt; FreeLiner &lt;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8 Sean Dennis -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ORINFO#.DEF/DOOR.SYS system! (Re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tested using Telegard v3.09g1... it worked for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guarentee that this program and its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s take up your hard drive space.  Other than tha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  It was virus-free when I packed up the archive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when you g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R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ANS   - the top of the Freeliner screen shown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ANS   - a decorative border below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 ANSI screens MUST be there for Freelin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reeLiner's archi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reeLiner set up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er is a single lin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the directory where you're keep FreeLiner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config file... it MUST be called FREELINR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(1=DORINFO#.DAT, 2=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 (path to your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 Sysop   (your name-can be real name, alias -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(your BBS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 up the door in your BBS software or use FREELINR /L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doors\freeli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inr (FREELINR.CFG _MUST_ be in the same directory as FREELINR.EX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Run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&lt;node#&gt;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lt;path&gt;  Your drop file path (just need the path, not the drop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- instead of / ... they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AN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ANS - what's displayed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ANS - what's displayed directly under HEADER.ANS an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SE FILES MUST BE PRESENT!  If not, FreeLiner'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se to suit your board's look, but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ST_ be less than 79 characters long otherwise you'll get word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look real cr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er will keep track of what gets put into the data file, FREELIN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R.DAT is just a simple text file... if someone puts something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, just nuke it with your favorite text editor. 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text files too... NODE1.LOG for node 1, NODE2.LOG for nod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 log files are always appended and never deleted by Fre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nd if they get too big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log files, the way that I put color into the scree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ipe codes (i.e. '|10') as part of the user input string.  Fre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these to the user input line.  The user DID NO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 FreeLiner d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n't up yet, but I can usually be found on Wizard'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4) 554-2146 (Fidonet: 1:395/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let me know!  I'm still learning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 to ad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this little program - this is my very first try a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  I know it cheesy and there's probably a thousand differnent "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mine's simple, cheap and it WORK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ware too-give it to all your sysop bud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z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 (a.k.a. HausM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