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GEM = Galactic Empire Modu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lactic Empire Modules were invented in the hopes of creating mor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or.  With a GEM, you can selectively add to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without having to download new versions of the game. 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come to mind, from Casinos and other gambling to increase fund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, to Spies and other aids to help with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 gem, I only ask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lease don't charge more than $5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Be sure to mention Galactic Empire and/or "GEM" in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clude a {GEM-Name}.INI to make it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lease... Make sure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Galactic Empire Data File Struct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lly interact with the Galactic Empire files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file formats.  Most information you will need is in the GE-INF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f you want to access the planets themselves, or other us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hese records.  They are included in GEMTPU.TPU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_FleetRec = Record              { FLEETS.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: Byte;                   {0..99 or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A   : Integer;                {Arrival Tur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: Byte;                   {0..99 or 100 for "Shipyards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 : Byte;                   {0..9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: LongInt;                {how many sh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_MsgRec = Record                { MSGSTACK.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,                          {0..9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,Message : Byte;            {has different meanings, depe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: LongInt;                 {on "message"... See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ssage" (currently) only has the following code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Scout to Planet {From} reports {Data} ship(s)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Scout destroyed spying on Planet {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or if Data&lt;&gt;0 th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ut captured spying on Planet {From}.  Torture reveals his origin as 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Fleet to Planet {From} reports defeat! {Data} ship(s) left 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 Fleet to Planet {From} reports Victory! {Data} ship(s)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 Planet {From} repels attacking fleet! {Data} ship(s)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 Planet {From} reports a crushing defeat by {Data} ship(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 Planet {From} reports the arrival of {Data} Re-e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 Further Data from Scout at {From}: Production {Data mod 100}, Owner: {Data div 100+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 Fleet to Planet {From} reports Victory! They gave up without a f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: Planet {From} reports the arrival of {Data} Allied Re-e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: {From} (Ally) confirms reciept of {Data} re-enforcements. Many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 Planet {From}'s Counsel is concerned with recent tax hik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 Planet {From} is in danger of revolt due to high tax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: Planet {From} has overthrown the current govern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: {From} has just transfered {data} DTs into your bank accou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: The Bank has removed {From} DTs from your account for late loa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: {From} wishes to start an Alliance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: {From} has agreed to your Alliance propos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{From} has captured your Home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 You have captured {From}'s Homeworld!  You recieve {Data} D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r if Data=0 (and HWBounty=0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captured {From}'s Home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 {From} has WITHDRAWN his offer for an alli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: {From} has CANCELLED his alliance with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: Survivors from the battle report seeing {From}'s sh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: Analysis of wreckage reveals that fleet was from {From}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GEM that has it's own "Fleet Messages", contact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is number to grow quickly, as I add more features, and expan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pectation of this, I have created the following standard: 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100 and up, the program will look for a file called "CUSTOM.MSG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1 message per line, custom code messages will be buil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If a GEM were to add to the message stack file (MSGSTACK.G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 of 100, GE would look for the first line of CUSTOM.MSG, and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o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' (Chr(200)) : Send {Msg.From}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' (Chr(201)) : Send Planet Name {Msg.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' (Chr(202)) : Send Username {Msg.From+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' (Chr(203)) : Send {Msg.Data}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' (Chr(204)) : Send Planet Name {Msg.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�' (Chr(205)) : Send Username {Msg.Data+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characters are sent as normal text, including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the same as the Flag color codes (see below),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"~" (Tilde, Chr(126)). IE  ~B would chan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R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make your program configurable as to the range of messag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es, so that if they overlap with someone else's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an be moved to an open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de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he current user's MSGSTACK messages are stor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-STACK.{usernumber}".  This file is in the same format as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has the *CURRENT* messages for the current us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d during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_PlanetRec = Record             { PLANETS.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: Byte;                   {0..99 or 255 for CPU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  : Byte;                   {P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: Byte;                   {Planet to forward to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Ships : Word;                {...leaving Minships ships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al : Byte;                   {Happyness... 0(bad) to 100(good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: LongInt;                {Ships on pla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  : Byte;                   {Tax Rate (not currently u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  : Array[1..245] of Byte;          {For future use. Do not 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_UserRec = Record               { USERS.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: String[36];           {Username as passed by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: String[36];              {Player's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: Byte;                    {Homeworl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: LongInt;                 {guess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Rate : Byte;                 {global tax 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Bonus,                    {0..25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eBonus : Byte;            {0..25%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: String[24];              {See format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: LongInt;                 {Bank lo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LastPlayed : LongInt;       {Last turn played; for auto-dele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 : Array[1..141] of Byte;           {For future use. Do not 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lag" i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reground color}{background color}{character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reground color}{background color}{characte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reground color}{background color}{character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reground color}{background color}{character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with the colors taken from the following 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 {foreground Black}          a : {background 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: {foreground Red}            b : {background 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: {foreground Green}          c : {background 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: {foreground Brown}          d : {background br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: {foreground Blue}           e : {Background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: {foreground Magenta}        f : {background Mage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: {foreground Cyan}           g : {background Cy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: {foreground LightGray}      h : {background 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: {foreground Dark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: {foreground Light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: {foreground Light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: {foreground Ye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: {foreground Light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: {foreground LightMage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: {foreground LightCy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: {foreground Wh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o that a flag such as "!!KILL!!", with the !s dark red and "KILL" i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, it would look like this:  Ba!Ba!JaKJaIJaLJaLBa!B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  ^  ^  ^  ^  ^ 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if you have any questions, send me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Galactic Empire Module Drop File Structu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 writes 3 files on exit to a GEM:  EXEC_{nodenumber}.B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all to the GEM executable (found in GEMLIST.D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INFO.{nodenumber} (see below), and GE-INFOX.{nodenumber} (Do *NOT*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; it contains a copy of info that doesn't change, like the modem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ritten, Galactic Empire exits with an error level of 100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tches it and runs EXEC_{nodenumber}.BAT...  It then "returns" to 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RETURN command line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N1</w:t>
      </w:r>
    </w:p>
    <w:p>
      <w:pPr>
        <w:pStyle w:val="PreformattedText"/>
        <w:bidi w:val="0"/>
        <w:spacing w:before="0" w:after="0"/>
        <w:jc w:val="left"/>
        <w:rPr/>
      </w:pPr>
      <w:r>
        <w:rPr/>
        <w:t>: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1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0 GOTO RUN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RUN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EC_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-N1 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EM can change anything in the GE-INFO.{nodenumber} you like, b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WILL OCCUR IF YOU DON'T WRITE IT BACK IN THE SAME ORDER! 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marked ReRead will actually be changed as far as GE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�ReRead�Type�Size�Range�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Empire Version Number�  N   �Str �  4 � N/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      �  N   �Str � 80 � N/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ll Name               �  N   �Str � 36 � N/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ull Name                �  N   �Str � 36 � N/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                    �  N   �Byte� -- � 1-8 � 0=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                        �  N   �Long� -- �0=loc� 0=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                  �  N   �Long� -- �0=N/A� 0=Us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to Next Update      �  N   �Int � -- �0-&gt;XX� Recalculat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Galactic Empire files �  N   �Str � 80 � N/A � With "\" 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?                   �  N   �Char�  1 � Y-N �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ame Name                �  Y   �Str � 36 � N/A � Re-Rea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Filename                �  N   �Str � 12 � N/A � Recalculat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                   �  N   �Byte� -- �0-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tring                   �  Y   �Str � 24 � N/A � 8 visable, 12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                �  N   �Char�  1 � NAR � None, Ansi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                    �  Y   �Int � N/A� 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sh                     �  Y   �Long� -- �0-2bl� 0 to 2 Billion, Written back to USERS.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ld                     �  Y   �Byte� -- �1-100� Written back to USERS.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Bonus                 �  Y   �Byte� N/A�0-25%� Written back to USERS.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onus                  �  Y   �Byte� N/A�0-25%� Written back to USERS.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                      �  Y   �Byte� N/A�0-100� Written back to USERS.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nets Owned by User       �  N   �Byte� N/A�1-100� Recalculat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anets Available           �  N   �Byte� N/A�0-99 � Recalculat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s                       �  N   �Byte� N/A�1-1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eets                      �  N   �Int � N/A� +++ � Recalculat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Number of Ships/Planet�  N   �Long� N/A� +++ � Recalculat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er Ships-Planets      �  N   �Long� N/A� +++ � Recalculat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er Ships-Fleets       �  N   �Long� N/A� +++ � Recalculat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Game (Y/N)                �  N   �Char�  1 � Y-N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Name (w/o .TXT or .GE)    �  N   �Str �  8 � --- � MAP-A to MAP-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Interval           �  N   �Int � N/A� ---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1 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2 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3 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4 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5 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6 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7 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8 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9 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10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ame                 �  N   �Str �  8 � N/A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aunch Chance        �  N   �Byte� N/A�0-100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out Chance         �  N   �Byte� N/A�0-100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Maximum Range            �  N   �Byte� N/A�5-100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uto-Fleet Size       �  N   �Int � N/A� ---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tart Production Range �  N   �Int � N/A�1-50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hips/Sector Ownership  �  N   �Int � N/A� --- 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Needed to Win         �  N   �Byte� N/A�2-100� ReRead from GALAC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urn Number           �  N   �Long� N/A� --- � Recalculated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 Level             �  N   �Long� N/A� --- � From DORINFOx.DEF or -A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GEMTPU.TPU: Galactic Empire Module Turbo Pascal 7.0 U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GE_FleetRec = Record          {1+2+1+1+4 = 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A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_MsgRec = Record            {1+1+1+4 = 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,From,Messag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_Planet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    : Byte;                    {    1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     : Byte;                    {    1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    : Byte;                    {    1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Ships : Word;                    {    2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al    : Byte;                    {    1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   : LongInt;                 {    4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     : Byte;                    {    1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     : Array[1..245] of Byte;   {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_User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     : String[36];          {   37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: String[36];          {   37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: Byte;                {    1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        : LongInt;             {    4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Rate      : Byte;                {    1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Bonus,                        {    1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eBonus : Byte;                {    1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      : String[24];            {   25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      : LongInt;               {    4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TurnPlayed : LongInt;           {    4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       : Array[1..141] of Byte; {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GE_Map 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PlanetNames : Array[1..10] of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MapX,GE_MapY : Array[0..99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Msg : GE_Msg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Planet : GE_Plane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User,GE_TmpUser : GE_User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Fleet : GE_Flee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LastUpd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Allies : Array[0..99,1..1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NumUsers,GE_PlanetsAvailab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AdjTim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CashFactor 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SysopName 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Time_Lef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UserName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Comport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Baudrate, GE_Lockbau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UserNum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AccessLeve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Version : String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Time2Updat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PathToGE,GE_MailFile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Registered,GE_EasyGam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ComputerName, GE_PlayerName : String[3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UserFlag : String[2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GraphicMode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MinAutoFleet, GE_CurrentTurn, GE_Fleets, GE_AverageShips, GE_TotalShips, GE_FleetShips, GE_Cash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CompLaunch, GE_CompScout, GE_ShipRange, GE_StartShips, GE_BonusShips, GE_ToWi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HomeWorld, GE_DefenseBonus, GE_AttackBonus, GE_TaxRate, GE_Owned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_BBS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_ReadDropFile(NodeNumber:Byte); {Read GE-INFO.* into above 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_ReWriteInfo(NodeNumber:Byte);  {Re-Write GE-INFO.*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_ReadUser(X:Integer);           {0..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_WriteUser(X:Integer);          {0..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_ReadPlanet(X:Integer);         {0..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_WritePlanet(X:Integer);        {0..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_WriteMsg(Owner,From,Message:Byte;Data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_ReadMap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_BigRnd(maximum:longint):longint; {Get # from 0..MaxLon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_OwnSector(N:Integer):Boolean;    {0.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_PlanetOwner(n:integer):integer; {planet number 0..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_XYDist(P1,P2:Integer):Integer;  {between P1 &amp; P2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_PlanetNameL(N:Byte):String;     {0..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_Map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_IsAllied(U1,U2:Byte):Boolean;   {0..99,0..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help in creating or using G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