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the Wide Area Beta version 19961019 bet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ets you need to send $15.00 to the address below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hen be sent a registration code that you can easi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(E) Enter BBS Info/Reg Codes option in GISC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ice is only good for this version of Planets: GISC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releases will have a higher price tag.  I strongly ur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efore the beta perio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code will work with ALL new version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are usually process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or money order out to Darryl Perry - Only U.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.  If this is a problem, contact me and we can wor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ryl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97 Marke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ta Clara, Ca. 95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CUT HER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For Planets: The Game of Inter Stellar 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: ___________________________________ State : ___  Zip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: _____________    E-mail Address 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: (___)____-______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: The Game of Inter Stellar Commerce, Ver. 19961019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i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                                                      Page 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CUT HERE!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