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7      01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7)325-9481 3 Node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Cole from Mustang Software 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orks exactly opposite of BadUser (by T&amp;J Softwar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 you can allow only your goo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or games. Great for a tournament play between a sel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od User" is found, he is told that his access has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door. If a person is not listed in the GOO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is told that he does not hav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USER GOOD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GoodUser -- if an unliste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n unliste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GOODUS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GOODUSE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one name per line. This is your list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routines. 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dated routines. 10-1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dated routines. 11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Added support for COM 1-15. 06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......... Added better support for Wildcat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,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, and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routines. 08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......... Updated to DoorFrameX v3.1 routines. 01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......... Updated to newer DoorFrameX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RIP detection. 01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