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 Y S O P   G U I D E  -  GUNSHIP 3000 F/X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SHIP 3000 F/X          GUNSHIP 3000 F/X is a graphic re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          popular game asteroids.  With m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3d raytraced asteroids,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o back beat music to keep the 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shing, and chair shaking sound f/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sions.  This game will keep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 of your seat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dlock was our 5th ever graphic onl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used the HOST/TER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as been ported over to DDO-F/X PR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pe you enjoy the revival of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vori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XINI.ANS 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ANS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2RAW.EXE  : Converts Ansi files to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FXPRO.INI  : Required for HOST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CFG  : Required for HOS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EXE  : Server portion of this Client/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RAW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1.SNG 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HIP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000.KEY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.DAT     : Resource Data file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x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000.HI     : This is the High Score data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 3000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Sound F/X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Arcade Action play          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Gaining Of Lives Through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To Allow For More Lives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Ship Has Multiple Special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Including Teleportation,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 Mega Bombs.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usive Alien Ships Appear From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Time To Try And Hinder Your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Up Efforts.            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Power Ups And Other Power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Appear As Meteors Are Blown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                      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High Tech Realtim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Displays On Powers, Fule Left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er Status and More.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1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GUNSHIP 3000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GSHIP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GSHI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4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GSHIP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GSHIP 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ERV.EXE %WCNODEID%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HOSTSERV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GUNSHIP 3000 F/X  as a door to your BBS softwa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Menu.  Having it call the batch file we just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tep.  GUNSHIP 3000 F/X  is completely multi-node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handle all the file sharing internally, so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with the BBS software you are using offers an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S the door multiuser" or "Allow Multiple Users" you shoul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HIP 3000 F/X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GUNSHIP 3000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SHIP 3000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