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        �     �             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             �     �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Ĵ ��Ŀ ��Ŀ ��Ŀ   �����Ĵ ��� ���Ŀ   �  �  �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�</w:t>
      </w:r>
      <w:r>
        <w:rPr/>
        <w:t>Ĵ �  � � Ŀ   �     �  �  � � �   �  �  � �  �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�  � �  � ����   �     � ��� � � �   �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 ���  ��Ŀ  �  �  ���Ŀ    �     ���  ��Ŀ  ��Ŀ    �Ŀ   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 � </w:t>
      </w:r>
      <w:r>
        <w:rPr/>
        <w:t>Ŀ  ��Ĵ    �      �      �   ��    ��      ���  ��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��  ����  �  �    �      ����  ���  �     ���� 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:   919-630-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 HIM NUDE IS AN ADULT STYLE HANG MAN GAME.  EVERY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GUESSES A WRONG LETTER A BODY PART OF A NAK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R.  WILL ONLY WORK IN ANSI / RIP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..  WORKS ON MOST BBS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Scott McKay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!!  Registration is requir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30 DAY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EASY TO INSTALL! A GREAT ADDITION TO ADULT BOARD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, LIKE ADDING MINUTES TO USERS TIME, DROPP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, ETC. FOR A BETTER LOOKING DOOR, I USED PARTS OF RMDO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ARK GOODWIN AND RANDY HUNT COPYRIGHT (c) 1991-1993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HANKS TO RANDY HUNT AND MARK GOODWIN FOR THER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INPUT/OUTPUT FOR MAXIMU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ALL OF THE FOLLOWING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TYPE              COD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BBS  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      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P ( DOOR.SYS )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FIRE(DOOR.SYS)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FIRE(SFDOORS.DAT)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!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BS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WIV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UNPACK HANGHI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PLACE ALL FILES CONTAINED IN ZIP,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CONFIGUR HANGHIM.CF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H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&gt;GAP            { DOOR TYPE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&gt;C:\SF          { PATH TO YOUR DOOR DATA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&gt;NIGHT LIFE BBS { NAME OF YOUR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&gt;SCOTT MCKAY    { SYSOP'S NAM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&gt;19200          { LOCKED BAUD RATE, NOTE:  EVEN THOU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YOU MIGHT NOT HAVE YOUR MODEM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SOMETIMES YOU WILL HAVE TO ENTER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HIGHEST SPEED OF YOUR MODEM.  TR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BOTH WAYS TO SEE WHAT WORKS FOR YA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HIM, CAN BE RAN LOCALLY BY TYPING ' HANGHIM HANGHIM.CFG /L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/L' MEANS 'LOCAL'.  PLUS NONSTANDARD IRQ'S CAN BE USED WITH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PECIFFING THE IRQ NUMBER AFTER THE HANGHIM.CF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USED TO RUN HANG HIM NU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HIM HANGHIM.CFG IRQ { IRQ = YOU ENTER YOUR NONSTANDARD 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HANG HIM NUDE IN SF.BAT AS DOOR &lt; A &gt; 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_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C:\SF\HANG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HIM HANGHI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_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!!  NOT MUCH TO IT AT ALL.  THAT'S THE WAY I LIKE IT!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           TAKES 5 MINUTES AWAY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TAKES TIME IN HANG HIM NUDE.  NOT BOAR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           GIVES 5 MINUT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GIVES TIME IN HANG HIM NUDE.  NOT BOARD!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           QUIT THE DOOR AND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           ENTER CHAT MODE.  PRESS &lt; ESC &gt;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D           DROP TO DOS!  TYPE ' EXIT '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OR TOOK MANY HOURS AND HELP FROM A GOOD FRIEND ALLEN VIN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FEEL THAT 3rd PARTY SOFTWARE FOR BBS'S SHOULD BE CHEAP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ING IN CONCIDERATION THE NUMBER OF HOURS WE SPEN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EE IS:   $  5.00 U.S  !!!  NOT MUCH AT ALL!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 HIM NUDE , FOR A PERIOD OF 30 DAYS TO CHECK IT OU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AT, YOU REAllY SHOULD SEND A LOSY  5 BUCK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DELAY OUT, SO YOUR BOARD CONTINUES TO LOOK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TIDY! &lt; GRIN &gt; THE UNREGISTERED VERSION IS NOT CRIPL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FILL OUT THE REGISTER.TXT FORM AND MAIL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ORDER OR WHAT EVER!  AND ALSO,  NOT TOO MANY PROGRAM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UT,,,  IF THERE'S SOMETHING SPECIAL YOU WOULD LIK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R CHANGED IN HANG HIM NUDE , LET ME KNOW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DO WHAT I CAN TO MEET YOUR REGUEST! 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'S ME SOMETHING TO DO &lt; GRIN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