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DARK HARVEST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HARVEST               Dark Harvest is an epic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 some of the most advanc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              f/x that DDO-F/X has to offer.  I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3D raycasting engine to create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, sewers, catacombs, and cryp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uses the same engine to 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 of Tal'Gorge consisting of more than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s all fully detailed. 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based on a novel more than 500 pages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NPC backgrounds, story line, p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.  The World of Calina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detailed.  Dark Harves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for quest modules to expand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o allow the players to ventu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tes of Tal'Gorge.  But Tal'Gorge i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f full of city adventures. 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uraged to interact in real tim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's or in turn by turn conflicts on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BBS's.  The game's detail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vanced die-hard RPG'er but its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interface was designed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njoy the mystical magical world of Cal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DH.BAT   : File used to execute Dark Harvest.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nching of external quest modules. 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HARVEST.EXE Directly call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TIC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VES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HELD.DAT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LRY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G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KLACE.DAT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EST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F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ACCO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CITY.DAT    : City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DAT     : City Guide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.DAT   : Magician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NTLY.DAT   : Priestly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PRL      : Parley Data File for the Mons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R01001.INI  : Introduction to the first codex of Jalaris'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R01001.PRN  : The first codex of Jalaris'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.INI      : Quest Info for Sewer System 1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2.INI      : Quest Info for Sewer System 2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3.INI      : Quest Info for Sewer System 3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4.INI      : Quest Info for Sewer System 4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5.INI      : Quest Info for Sewer System 5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1.REM    : Resource Data file used for Sewer Sys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1.RES    : Resource Data file used for Sewer Sys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1.S3M    : Resource Music file used for Sewer Systems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2.REM    : Resource Data file used for Sewer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2.RES    : Resource Data file used for Sewer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3.REM    : Resource Data file used for Sewe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3.RES    : Resource Data file used for Sewe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4.REM    : Resource Data file used for Sewer Syste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4.RES    : Resource Data file used for Sewer Syste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5.REM    : Resource Data file used for Sewer Syste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5.RES    : Resource Data file used for Sewer Syste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6.INI      : Quest Info for Catacombs of Dalkfer's Ab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6.REM    : Resource Data file used for Catac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6.RES    : Resource Data file used for Catac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7.INI      : Quest Info for Manhiesier's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7.REM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7.RES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8.INI      : Quest Info for Baron Casey Ghollimyre's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8.REM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8.RES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7.S3M    : Resource Music file used for both cry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9.INI      : Quest Info for Forgotten Dungeons of Keepston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9.REM    : Resource Data file used for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9.RES    : Resource Data file used for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EXE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OVR  : The main game executable fil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RAW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2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3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4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4D.S3M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5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THE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KEY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.DAT    : This data file contains Various Items for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s &lt;Changes often as encounters occu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VENT.DAT    : This data file contains special ev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_SCR.ANS 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1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2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3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4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5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6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7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8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9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10.BAT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Harv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s,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Animations, &amp; Backdrops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Interactive Story Intro, With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Maps, Rendered Senery, &amp;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line based on over 500 pages of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info &amp; history on Calinar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Real-Time Raycasting Engine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igate The 1000s Of Locations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City Of Tal'Gorge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en To the Ambient Envoirnment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 As You Adventure, The City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sle During The Day, Crickets, Owls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ts At Night, Doors Within Dungeons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Weather Effects, Watch As Rain                               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s Down Onto The City And Hear The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ble Of Thunder In The Distance, And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ashes Of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Move Around Or Enter The 170+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Within The City. Or Adventure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It Within The Sewers, Cata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s, Crypts, All With Unique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ry, Sounds And Ambient Noises       * 50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 With Over 200 NPCs, Purchase    * 1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From Merchants, Talk To Guards,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 From Peasants Homes.       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ze Any Of The 100's Of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Magical Weapons, Objects, and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cs, All With Descriptions, Powers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Even Cur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ly Detailed Combat System, Supports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ns Of Options, Like Kicking, Using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Weapons, Shields, Magical Items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, Mounts, &amp; Even Charmed Minions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nts Such As Warhorses, Griff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ubdued Dragons Can Be Found Or     * Entertaining Animat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Within The City                  Sequences, Watch And H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ures And Monsters Can Be Charmed &amp;    Blue Dragon Electricut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Fight Your Enemies,Some Spells   Its Shocking Breath Weapon, Se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llow Monsters To Be Summoned And     Hear As Wepons And Spells H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Hunt Down And Kill Other Players   Miss Thei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-In Item Interdependance, Example:  * Characters Compete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ght A Torch You Will Need A           UniClass Enviornment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derbox From The Adventurers Shop        Can Be Skilled In Weapons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lore And Discover Secret Guilds,        Spells And Priestly Pow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Religions, Magical Weapon        Decide How You Character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es And Much More Within Tal'Gorge   Tending More Towards Th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s Can Have Effects On Them, They  Arts, Magical Skills, Pri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Poisoned, Resistant To Fire,      Powers, Thieving, Or Any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To Physical Dammage, And Many      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ffects, There Can Be Up To 10       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Effects On A Player At One Time     |   DARK HARVEST ONLINE G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Keyboard And Mouse User Interface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al-Time Pop-Up Menus And Help       |        ...One World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Drop In Game Extensions, Called   | ...Thousands Of Locations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igns, Outer Realms, and More. Addons  |   ...Hundreds Of Objects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Merchant Street Murders, Allow    |    ...Dozens Of Monsters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Take Part In Animated Tales Of  |       ...And ONE Hero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, Mystery, And Monsterous Adjendias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DARK HARVEST - Be A Hero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ark Harvest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HARVST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DHAR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DHARVES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DHARVEST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DH.BAT %WCNODEID%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ET* It is important to point out that you do not call the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 directly.  You should use the STARTDH.BA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 written to allow Dark Harvest to launch extern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s they are released by Locatha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TARTDH.B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Dark Harvest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Dark Harvest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Harvest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Dark Harvest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Harvest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