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e a r c h   o f   T h e   H a u n t e d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EETL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J i m   B a i l e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T h e   H a u n t e d   M a n s i 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two of my personal friends for hel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kes and Susan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ohn) Was kind and brave to try this program on his bb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know if it was going to mess up anybody els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It passed the test and worked grea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ohn was glad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an) my next door neighbor, was my spell checker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 you would not have been about to read this thing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f The Haunted Mansion, is a quest that can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itilus directory. This quest is #7, so if you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umber just change this one or the one you have on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ent number, (each quest must have a differe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Quest7.ans can be changed to Quest8.ans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 Quest. This Quest is a 2 (day) Quest and is for a level 7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 list. You fight a few monsters and gain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arm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(Search of The Haunted Mansion)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postcard or an Email message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ink of it, or any suggetion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ailey (Beetle) o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unted Mansion - BBS# (904) 328-2925    14,400 Hayes Ac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Online Email Address -    Haunted5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Palatka, Fl. 3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Wilkes (Kat) or Syso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tka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t's Alley - BBS# (904) 328-3785    14,400 Zoom Mode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