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g 'em High  v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CBoard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ni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/25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23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 is an enhanced, competitive, ansi graphics version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Hangman that is made to operate as a door thru PCBoard v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changes to HEH.CNF if you already run HEH v.1.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ERASE YOUR HEHISCOR.USR FILE IF UPDATING TO HEH v.2.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are updating an older version read HUPDATE.DOC !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HEH's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olor ansi graphics. Complete w/ gallows and a hangi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drawn as mistakes are made while guessing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 multi-player scoring system and an on-line high score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rted by either high scores or points-per-word ave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20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 combined user database and syste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On-line system statistics and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high score BLT and BLTG generator (registered copy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Personalized, sysop-editable, user messages that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layers if they miss a word. These error messag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s' first names so that HEH seems to talk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Editable 10,000 word list (unregistered copies 1,000 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A fast, hot-key,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Sysop database utilities that can be operated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ysop-definable maximum words-per-player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registered versions allow 20 words/player a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ability to display an entrance and/or exit tex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desire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Users can either logoff the BBS or re-enter it from H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 gender-specific ex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All the standard Prokit/PCB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o version 2.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ERASE YOUR HEHISCOR.USR FILE IF UPDATING TO HEH v.2.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HEH now takes longer to load, but up to 40 words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's limit is set to) ar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t the onset so there's no more lags going from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Screen draws have been sped up and are a lot fast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9600b they are really fa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A bug that allowed users to disconnect in the middle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all back and trick the door into thinking they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ny games that day and thus run up their scor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All the routines except the sysop utilities are now mo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When running the sysop utilities mak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any users in the door. They alter all the us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would cause a lot of problems if someon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playing and you attempt to restructur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Screen redraws are now available from the main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Zippy play is now available. This disables the animated g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hanging man drawing so addicts can play the gam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Top scores are now shown at program exit when all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have been used. In registered versions users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want to see them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Registered versions now allow for Lighting Logon featur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tilde or a plus at the first prompt,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eliminate almost all superfluous screens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r withou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HEH can now read user-defined .CNF files so that syso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nodes can specify different locations for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) The Top score screen in all versions and the B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now lists each of the top 20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point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Z NO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necessary to change the format of HEHISCOR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ke sure that you *ERASE YOUR HEHISCOR.USR FILE IF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H v.2.x*! Your user database will be untou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s will be restored as each player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This would not be a bad time to start new 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ing all your current .USR files (e.g. DEL *.USR)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 start all over again on its own. Older versions of HEH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act, have inaccurate word totals in the user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protects the user records better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expected carrier lo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) There is a new W choice at the main menu tha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scores sorted by P/Word (points-per-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) After months of play it has become obviou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ordsmiths' who are extremely addicted to this game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day are able to attain scores that discourage othe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, from starting. To make play fairer many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'rounds' that last a specified length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of HEH now allows for set lengths of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. The fifth line of HEH.CNF now sets the length of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o every 1, 2, or 3 months (or 0 for a continuous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the game maintenance for the sysop very minim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xistant. The sysop should never need to run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gain. Unregistered sysops will still nee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USR fil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HEH is able to build the H*.USR files itself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exist, it is suggested that rather than us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to purge the user database it is easies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the H*.USR files and start the database anew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oesn't like this too much but the other (newer)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it alot and the game is enjoyed *more* by all the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.  (See 32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) The HEH.CNF file now has a sixth entry, which i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H.WRD file in the registered version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.WRD file to reside on a ram disk loading.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to set up a small ram disk for the word list, HE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up much quicker. Unregistered versions cannot u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.WRD lo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) HEH will now deal with words up to 13 let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) HEH.OP file has been added to be easier on mono/ansi users'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) HEHCOMP.MES file now added. This is a file of 20 compli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s who guess the correct word. This is an ascii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ntries, no longer than 25 characters each. An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otified if they get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) HEH.MES is now loaded at the game's start for faste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.MES can only be 40 entries, of 65 charactors max,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to version 2.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The game recycling feature described above in #26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orked. Now when the game recycles it deletes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scores are 0 (ie. users who haven't play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oll) and zeros all the records for all the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HEH virtually maintainence free!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atabase growing out of control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user stops playing HEH then their score will be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ext reroll. After one more rerol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deleted from the user list. Only activ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in the database for more than two cycle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any need to run the sysop functions. Just set it 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 back and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version 2.3 is the public release of v2.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HEH23.PA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.EXE --------------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.CNF --------------- a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.WRD --------------- the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.MES --------------- a sample use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COMP.MES ----------- compliments shown when a word is gu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.OP ---------------- the opening screen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.OPG --------------- the opening screen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EXIT.TXT ----------- sample exit text file w/ fast log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INIT.TXT ----------- sample entranc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 ------------------- a sampl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.DOC -------------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ORDER -------------- registration info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T3 ------------------ sample of the registered version's B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T3G ----------------- sample of the registered version's BLT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PDATE.DOC ----------- Newest ver. update. *!*READ THIS*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HEH creates when it is first ru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.USR --------------- the system/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ISCOR.USR ---------- the high sc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ERASE YOUR HEHISCOR.USR FILE IF UPDATING TO HEH v.2.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 registered version of HE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HEH.CNF ------------ the encrypted registration info.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ied to your HEH sub/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.WRD --------------- a larger word file (longest to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e registered version of HEH cre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HBAK.USR ------------ HEH.USR backup (made by sysop ut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Tx and BLTxG -------- the BL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ation: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all the files from the distribution .PAK into the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lan to run HEH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a HEH.CNF file that uses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HEH.CNF fil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1st line should be one of the next 4 conne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HANDSHAKE ------- best,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NTERRUPT ------- if your modem doesn't asser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BIOS ------------ if INTERRUPT fail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PCBTRAP --------- BIOS w/ PCBTRAP scree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2nd line is the location of your \pcb\gen subdi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 BLTs. (Use capital letters ONLY!)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name and the BLT number (but don't add a 'G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version) you wan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=&gt; C:\PCB\GEN\BL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is entry is BLT=NO with no extra sp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's BLT generator will be disabl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problems make sure this entry is exactl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Ts created at or exactly =&gt;  BLT=NO   (* All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ntered precisely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EH.CNF as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unregistered version of HEH won't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first line in this file but you *MUST*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entries shown anyway! When you regist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will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third line tells HEH whether or not to make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log. Although the registered version doesn'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(see below) it still can print the program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o the log. If everything is going well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H to be silent enter =&gt;  LOG=NO If you want it to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g enter =&gt;  LOG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change below HEH.CNF if you now run HEH v. 1.0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fourth line is the maximum number of guessa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per player in a one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 change below HEH.CNF if you now run HEH v. 1.x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The fifth line of HEH.CNF tells HEH how of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reshen the .USR files, thus initi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 of play. Acceptable values are from 0 to 3. 0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play (no recycling). 1 will recycle every month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ycle every even numbered month. 3 will recyc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January, April, July, and October. HEH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can now know when the next r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ing everywhere. They lov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The sixth line tells the registered version HEH wher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H.WRD from. If you have a ramdisk then you can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o the words will be loade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EH.CNF (w/ explanations)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           ; 1) conn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GEN\BLT3      ; 2) BLT drive\subdir locatio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NO               ; 3) don't make entries to the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; 4) 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; 5) recycle the game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                  ; 6) HEH.WRD drive\subdi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the .BAT file (but w/o the extension .BAT) for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using the file HEH and the description bel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with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                 ; don't echo commands to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DOORS             ; change to doors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 HEH2.CNF D:\PCB2     ; 3rd entry is your PCBOARD.SY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PCB\GEN\BLT4*.* E: ; copy BLTs to ram disk (only when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 ; start timed event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        ; fire up PCBoard BB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This is only an example!!!  Change drive\subdir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Don't enter the semicolons or anything to the right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only comments! The HEH2.CNF in the above illu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situation where HEH is reading a second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NODE 2. If you only have 1 NODE then HEH.CNF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ve name. BUT NEVER NAME IT REGHEH.CNF!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registration file na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o run HEH locally without PCBoar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H HEH.CNF C:\PCB LOCAL as the command line from the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 after altering the drive designations in HEH.C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 your BBS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a line to your DOORS.DAT file as per the PCBoar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: HEH,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lay HEH *FIRST* so you initialize the files and get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 and so you can monitor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lter your DOORS and DOORSG files to show the new do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Edit your NEWS and NEWSG files to notify users of the new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*Optional* send in your money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rs log onto HEH in non-graphics mode they are first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NSI.SYS installed; if they answer no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. This eliminates the chance that a non-ans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knowingly stumble into the bizarre realm of escap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DOS users who have ANSI.SYS can, however, use HEH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Users of other computer types can use HEH if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ype emulation mode. I often play HEH w/ animation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intosh SE. It looks a bit odd but the MAC comm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 mode is good enough that I can play easily (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t of imaginat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ever you wish to start a new round simply delete HEH.US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HISCOR.USR. HEH will start them all over again on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the registered version the 5th line of HEH.CNF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 you without blitzing the current user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your own HEH.MES file as outlined below to display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error messages that are specific to your users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real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perience problems see if a $DOOR.ERR file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HEH and view its contents if it has been made. It ma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ue as to what is going wrong. Also check all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ing you are using (this is the prime source of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.MES fil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keeps full records of its users' activities an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isses a word completely it searches the content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HEH.MES and picks a random message to display to the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 call this the 'loser interface.' When HEH read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H.MES file it will replace any occurrence of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capital F, blank space with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Bob Knobsky is using HE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F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B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want to have the " F " sequence to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name either preceded or followed by a blank sp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dd an extra space in the new sentenc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, you're quite a swinger a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, you're quite a swinger are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not to attend the F  School of Spe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me not to attend the Bob School of Spe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2 blanks following Bob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able HEH files can be edited with any non-document (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) word processor lik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H.MES file can contain up to 99 entries and each ent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more than about 60 characters in length (65 characters max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some room for the userbase's longest conceivabl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COMP.MES is a list of 20 compliments that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guess the word correctly. This is an ascii fi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no longer than 2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.WRD is the list of words used by HEH. They must be 13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nd *MUST* be in uppercase! Unregistered versions us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p to 1000 words long. The registered version uses 10,000.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easier to guess because of repeat letters and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a real bear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H gives a special compliment to users of 9600 baud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 !!! We all love spee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gistration will ge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n encrypted REGHEH.CNF that will allow HEH to us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,000 words -not the unregistered 1000 word top end-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short file that is simply copied into the HEH sub/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registered mode. If you entered all the HEH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right that is all regisrtation entails.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utomatic mono &amp; color graphic bulletin gener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new huge word file (the largest I have at that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rd list has words up to 13 letters long.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list has words only up to 10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r name as sysop and your BBS name added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egistered versions of HEH will display (if they exist)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ogram entrance and exit. After the initial screen H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HEHINIT.TXT and just after signoff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EXIT.TXT (complete with paging). If these files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 still keeps on trucken w/o lossin' a beat. This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for the sysop to communicate w/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 toggle that will allow you to end all HEH outpu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ysop utilities that allow for database score zer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user purging. (An extra option in the main menu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fter registration to security level 110 and above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use of the special sysop menu, but the automatic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that registered versions get makes th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olet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n end to user pol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mme explain this last pa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version of HEH is almost fully fea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T files aren't really needed at all (but add a lot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ame!). 1000 words is a lot and will keep you g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ime. You can even change the list as often as you wis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n't even a real drawback. In point of fact HE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full featured and can be easily and well us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! No probl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real incentive is there to registration?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o often, as the users log out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EH they will be polled and asked to express their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You will be notified of the results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anner you will be kept aware as to whether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like this game. If they don't like it, you'll nev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ep from them because one option of the poll is 'no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like it then it's selling itself and you'll be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Lightning Logon (see above) feature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Registered sysops can now define the total number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n any one day period. Limiting the games to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ends to even out the scores when some extreme wor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bits th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Registered sysops can now define the location of the HEH.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y can put it on a ram disk and speed up the word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egistered sysops can can define an automatic recycl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rue joy and pleases the users to no end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has made the game at least 300% more popular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0.00 (U.S.) The upgrade material will be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unlisted) download from my BBS (money order o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Rad/Ram registered owners confer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5.00 I'll upload it to your BBS if it's 2400 baud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0.00 I'll upload it to a 1200 baud BBS or send you a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current version of HEH and a few other program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300 baud BBSs must either call my BBS for the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$30.00 for the disks. I won't waste time on slow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from outside the continental U.S.A. must either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n extra $5.00 for the added insuranc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projects or additions to HEH will be on a case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are for download only, and a special order fee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To Register HEH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HEHORDER and fill in the blanks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quired payment as instructed, to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i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 Second St., # 16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ita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H is written in TP5 and uses the excellent PROK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ritten by Samuel Smith. If you run any of Mr. 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ease register them. They are worth much more than he a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 represents many hours of programming that hopefully ha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ull featured, fail-safe, and fun to play g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ulate the minds of the users of your BBS system.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est high in continuing to write more DOORS that can enjoy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in either registered or unregistered modes and aren'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reworks of dumb BASIC games from 10 year old text books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incentive. Please register this game, *if and only if*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it merits the small fee I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merci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released on an *AS IS* basis. No respon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author, or anyone associated with this produc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ults that may or may not occur because of its use, mis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or nonuse or that occur from its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has been (relatively) thoroughly tested *B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features are a common occurrence in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encounter any weird happenings or have an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leave me mail on ABBS. I will respond and fix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newest features were suggested by users and sysop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o mention. You know who you are and I 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data line at ABBS, Del Mar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792-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9600 baud rates, USR HST (connect rates to 19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