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 READ THIS FILE CAREFUL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important information about the most current version of HEH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9/11/88 all  systems running versions of HEH prior t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d a line to the HEH.CNF file. SEE HEH.DOC and HEH.CNF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 for examples. Line 4 now determines the amount of word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display per session/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1/21/88 all systems running versions of HEH prior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 at the intro screen w/ the nooses) will have to eith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H.USR and HEHISCOR.USR and start a new round from scr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 HEHISCOR.USR and let it rebuild itself as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 If you attempt to update with the new HEH.EXE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HEHISCOR.USR file **HEH WILL CHOKE!!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hat that you *DELETE BOTH THE .USR FILES*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as some abnormal disconnects may have corrupted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st version's word count records. HEH now backs u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fter each word is completed so the content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add another line to your HEH.CNF file now.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ignates how long inbetween automatic game round cyc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2/3/88 all systems running versions of HEH prior to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d a sixth line to their HEH.CNF file that is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H.WRD file. If you have a ram disk this is a very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will really speed the word loading at the game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 will now handle words up to 13 let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2/9/88 it is advised that you put HEH.OP in the same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EH.OPG. This is an opening screen that looks a bit b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ystems w/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2/20/88 HEH now uses HEHCOMP.MES to dis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when a word is guessed. This is editabl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w/ HEH.EXE! Compliments must be 25 characto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st can only contain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.MES is loaded at the games start now also. The HEH.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can only be 65 charactors max and the lis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4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1/25/89  The system records now show the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