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just to save me alittle time? 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Any Do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LinearNetwork to help Support the Be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Damn is that a Plu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.ex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Config files as you want, and you can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st's which I wi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                 &lt;------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nodelist\linlist         &lt;------ Name of the Nodelist (With out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        &lt;------ How you want i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ll.txt                     &lt;------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DO NOT NAME YOUR CONFIG FILE THE SAME AS THE NODELIST FIL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ut in the Pa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will open up the first file that it finds with out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o if you name your config file NODELIST.CFG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for NODELIST.003 it will open up your CFG file an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i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that I like. If you are running Front Doo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message to all you will have this as a * instead of ALL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ntermail) If you do this then it will create a tex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1:2100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2101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2110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90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Address of ALL it will do the same thing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where the sta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message you will start a New message and on the fir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@C:\FD\NODELIST\LIN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ever the output file end's up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your message your mailor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that is here, you can have it address a message to jus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ing a "0" instead of * or ALL the 0 will create a txt fil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are saying "WHY DO I NEED THIS??????"  and "How is it go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we go. This is an Exampl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Network Coord for a Network, I am going to use Linear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ve the nodelist every Friday after you do all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erating and Compiling this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fd\nodelist             &lt;--Change to your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nlist.* c:\hubmake  &lt;--Copy the newest nodelist into 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hubs.cfg           &lt;--Run it for the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all.cfg            &lt;--Run it for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inlist.*              &lt;--Kill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2 text files one with a 0 at the end of all the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th a ALL (or a *) being the Busy NC as I was this is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eek and your list is never out of date. You can now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people in the Network, or a Message to just the Hub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t with multi Nodelist's just by changeing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LINE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FLY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eny CFG files as you want and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