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 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�����  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����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����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�����  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 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onnect System 1.0f - Connecting users through smar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ed Multiboard Communications Centre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,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it?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that allows 2 users to connect directly to one ano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ir modems were connected directly.   This allows them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ayer modem games such as DOOM or DESCENT as well a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directly between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great service for both free and subscription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re to increase the excitement o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onnect requires a network card for it's communication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ses the common IPX protocol to "talk" to the other nodes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lready running a network of some type,  then th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oncern you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that are running a few  lines under something like 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or DESQview, here is what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Network card  (either Arcnet or Ethernet is fi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used Arcnet cards at computer shows, auction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sysops for $5-10, often free -- even a goo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hernet card won't run you more than $50 these 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Network card driver (comes with the network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LSL.COM (you can find it free from many 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IPXODI.COM (again, another freebee at many sour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of these drivers can be found in a pack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originally designed for network DOOM called OLDIP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for FTP from ftp://ftp.uwp.edu/pub/games/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ould load them in your autoexec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2000.COM      (my network card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SL.COM         (link support 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PXODI.COM      (IPX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also need to make a NET.CFG file, here's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of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 Driver NE2000   &lt;- replace this with your c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10               &lt;- replace this with your car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340             &lt;- replace this with your card port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under a multitasker,  you should let it know that it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.  For DESQview,  it is quite simple, just go into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configuration, and set it as running a 7A type net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 network buffer to about 4 to 16k depending on how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ffor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indows and OS/2, it's a little trickier..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f there is a sysop in your area running a network on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f they are willing to give you a few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ight seem difficult at first but it goes quite easily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get started.   Other requirements are about 300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MS-DOS compatible 3.x or hig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.EXE - Configuration program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S is very easy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First, unpack the contents of the archiv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un the CONFIG.EX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BBS &amp;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you enter the details abou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erial &amp; Registra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you enter the serial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number of nod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your system, or would like suppor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imize efficency,  do not make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er than the number of node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IPX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default InterConnect will use a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PX sockets, starting at 5678h to 5678h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 nodes defined.  If this IP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s with any of your exis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ply change the ba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IPX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choose to use  broadcast  or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t data packets.   Normally set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 "No"  as it will speed up some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ever if you need to set it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do s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emaphor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lot is for the external messag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your BBS uses.   If  your syst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ed it does not mean that IC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 for you,  just simply that user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CS door cannot send/receive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users outside the ICS door  - 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ing between users  inside 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still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emaphor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path that node 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d.  This semaphore path mus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one in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emaphor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ption lets you configure 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header for messages  sent from the "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.  You do not have to modify this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only a visual preferen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codes for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USER&gt;    -  The user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ENTER&gt;   -  This will enter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MESSAGE&gt; -  This is the enter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NODE&gt;    -  User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PAUSE&gt;   -  Will place a pause in the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nding to users outside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vide online help  for your users,  place the ICSHELP.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in ICS directory.  Depending on the users graphic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he ICSHELP.ASC or ICSHELP.ANS will be displayed.  (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CII version exists,  it will  be display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graphic set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CS.EXE - The program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onnect can be run from anywhere on your harddrive. 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it's own files automatically, so there is no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 before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run it with the full path and file name of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file on the command line to run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S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y defaults runs with a Fossil driver, however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internal communications routines simply add a /I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end of the command line or /I:PORT,IRQ,LOCKED for you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ports or if you are getting 'garbage' on the remot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exampl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S c:\bbs\door.sys /I             - For a standard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S c:\bbs\door.sys /I:3E8,5       - For a port at 3E8, Irq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S c:\bbs\door.sys /I:3E8,5,19200 - Same as above, but open at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onnect will also support the DORINFOx.DEF drop file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*CRUCIAL* that you specify the node number on the command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S will not function correctly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S c:\bbs\dorinfo1.def /I:3E8,5,19200 /N=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use the internal com routines for port 3e8, int 5 at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node 7.   For the fossil driver routines, the same node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S c:\bbs\dorinfo1.def /N=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specify the amount of time the user has,  o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eck the user time at all.   This is good if you are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s a subscrip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S c:\bbs\door.sys /TL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give the user a  maximum of 30  minutes,  or whatev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had left.  (The lesser of the two)  To give a user an indef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time, you can use the /TL=NONE value. (registered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on questions and answer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What is the difference between the registered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The unregistered version is illegal to run after 45 days of us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15 minutes per session and you cannot use the /TL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Can people chat when transferring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That depends on what protocol they use to transfer the file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S works with all protocols, so if they are us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modem which supports bi-directional transfers and chat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will have quite a productiv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It says "IPX is not installed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Make sure you follow the instructions in the "Requirement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Do my users have to run and special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No, they can run their standard terminal programs to transf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hat, however if they are playing DOOM, etc, they will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a copy of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Can I install DOOM on my system, and let my users play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 terminal pack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No, modems don't work that way.  To see graphics on the remot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software is required - in this case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People are getting low transfer rates using the interna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? (the /I switch on th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ICS is optimized for fossil communications.  With the interna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, we experienced a 1450 cps rate on a 14,400 mode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sed to the 1620 cps rates when using the fossil driv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xperiencing and strange problems, then the fossi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b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When I use the fossil driver, the users get garbage on the other si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Some systems react bizarre with locked com ports. 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blem, then set this enivro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SSIL=NO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in your autoexec, or if you are short on enviroment spac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in a batch file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SSIL=NO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th\ICS.EXE \path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SSIL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Will this run with my BBS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ICS runs with virtually any BBS software that can exec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program or 'door'.  It does have some 'extra'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ertain BBS packages, but ICS works quite well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ackage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S is now freeware and no longer has author support, how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t our website for frequently asked questions and answer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get great peer support from Fidonet echos RA_UTIL and MCC_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multiboard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multiboard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now free, see the FREE-KEY.TX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and Disclaime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unning any of the  executable programs included, 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 Rocca, Darryl Olthoff, Multiboard Communications Centre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iliates of  the above mentioned  are responsible  for any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 experienced, however  so created. If you cannot agree t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r privilege to use any of these programs  is revoked 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illegal for you to execute  any programs included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llegal to edit, alter, hack, reverse engineer and /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ponents of the ICS archive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ispute of any issues on legal grounds said above, then 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of Ontario, Canada will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gree to all of the above,  then you  may use these progra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