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is a 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 IMB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n-Between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deck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1: (804) 587-4289   28,800 Zo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