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er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3) 34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@ 1:106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Information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duct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 to try it o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it, and see if it's really worth buying befor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ajor features have been disabl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but the game is fully playable. But there are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 shareware delays. God knows I hate th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send the $2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to kick iMMortal in regisi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input with iMMedit.ex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gister iMMortal option.  Once entered, the entir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. 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game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can becom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est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can use script files. To enhance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Inter-BBS featur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Map-edito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of iMMortal. I have alot of ideas from va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would like to incorporate. If you have 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 Please feel free to leave them on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grades.  (But you will have to get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Mortal Features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asier starting Play for new characters!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werful Script Language to Create Unique encounters,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s, etc... It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ipt files will be  made backward compatible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game generates a scores screen and a Hall of iMMorta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Si and ASCii format so you can use them in your BB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.ANS/Scores.Asc and iMMortals.ANS/iMMortal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ns of Monsters and Ememies to encounter, Plus an editor to create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configurable map. This will allow you to change locations of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ts, THE Arena, and Script Files. You do not have to ever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already ready to play. Plus You can now add more m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tart to adjust any of these settings, it might not b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to back up the \data directory. {Just in 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ulti Node support, Though I have not implemented a cro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and cross node combat, i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wo uniqie mod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 Pilot mode. Basically the game can be set from iMM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itself for Final Combat. While in Auto Mode Fina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is for existing iMMortals ONLY!  New players are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 game! But for non-iMMortals the quests are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Final Stage is Over! At this point quests ar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ame continues until the Number of iMMortals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Final Combat Stage Active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o Reset 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ournament Mode. While in this mode game play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Locks the game from iMMedit! At this poin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NPC are considered iMMortal and must fight each o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ly one remaining! The Winner..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once a person a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ce the game is locked in this mode. No new play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 unique game system. All players start with approxima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experience points. But there skills are 0.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 experience points in different training hall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to create a character of ther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Magic, There are a ton of spells available to the player if 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s burn experience points on magic and pray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Special Weapons and Armor editors. So that you can defi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that the players can find throughout the game.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In each town there is a Unique Encounter Area. This area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haracters can go to earn experience point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It is unique, because each enemy is flagg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terrain. And each town, can choose the terrain typ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it's encounters to come from. This is all set up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The majority of the town screens are external ANSi scree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ext Control Codes list in the Script.doc fi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 unique menus..If you come up with some goo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upload them to my BBS. I might add the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Cursed items can also be found. You will have to find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s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The option to add third party utilitie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The Arena. A place to go and fight for prizes. But be carefu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rs could be 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Inter-BBS func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If you write any scripts. Please upload them to my BBS. A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iMMortal site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foremost is to have fun. But you can't have any fu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ck some Butt. So iMMortal is designed as a Playere vers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layers will explore the different parts of the world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character as they go along. During this time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ivalries amongst themselves and NPC. Which should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ulitmate goal, is to create a "DIVERSIFIED" characa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the Four Brands required to become iMMortal. Once a play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if he/she is attacked and beheaded by another iMMortal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forced to generate a new character.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pending on how you have it set up, the game will en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age. Once begun, all players will become iMMortal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ht each other until there is only one left.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"There can be only 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game will automatically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With iMMortal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Run iMMedit and select setup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settings her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nfigur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1 for node one, 2 for node two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correct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reate a batch file to run iMMortal from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requires one parameter to b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de Number running. In this style /N=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MMortal /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ode number must be in the range of 1..255 and CAN NOT be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etup you BBS software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up and runn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With iMMortal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e the &lt;SYSOP.DOC&gt;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S)et-Up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: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irst :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Last  : Your La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Errors  : Enables/Disables Error Log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to delete inactive players : No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ovement points a day : {50..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Each combat in the town dungeon is considered a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 palyer moves outside of a town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.. I like to keep it at 1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rting Money : 5000   {5000 gold} {0 = Rando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 Challenges Per Day :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The number of palyer challenges a player can initi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y, In town or on the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Combat Stage : Auto/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: The game continues to play, allowing new players in at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ce a certain number of iMMortals is reached. The gam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non-iMMortals from becoming iMMortal, forces all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ght each other until there is only one, and then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nd continues playing. {No-Reset 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: The game plays continously until the game is actual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Final Combat Stage with (L)ock Game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layers from entering the game, Force ALL play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ortal status, and force all players to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re is only one left. Then the game will re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new players in.. {Tournament Style 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MMortals to start Auto Final Stage 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s For Quests: Not Implemented yet, but script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wn Editor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you to have different ANSi screens for each t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have an ansi file in the IMMORTAL\SCREE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ame name as the tow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aple: If you create a town called TOWN1.DAT then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for a file called TOWN1.ANS i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If this file is not found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will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re you can change certain values of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Name : The name of the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: Not implemented yet, Because I have not finish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game is ready for it. Basically what this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tell the town what functions are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 You could have a town that does not have any Sh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  : The name of the Encoutner area for thi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chance a twon will have magic armor and weapon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ell this should be self-Explanitory. 0%..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ncounter Table : See the Enemy Editor for a descrip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or/Weapon Editor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features are available in the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create any number of weapons and armor, these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ld in the Weapon/Armor shop as Magic items {Unless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cursed item}. They will may also be found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place negative values in the damage, bonus, and Absorbtion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items will then be considered 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Identified Description is the desc. given to the play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what kind of item it is. But if the item is Unknow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Identified desc. is given and the player must have a identif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on the item to find out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te: If a player does not know what an item is, then he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its full worth from a shop keeper if he tries to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emy Editor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Feature is available in the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have an unlimited amount of monsters in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Run-Time Error 203 and the game halt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give iMMortal more memory to run. You can safely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to 600 monsters and about 350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onster editor is self-explanitory but here is a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hat each slo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The name of the Monster. {Displayed to the 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Miss Descriptions : The Descriptions displayed to the us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ster hits or missed the player,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ercentage : Base Chance of hitting a player. 1..10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verage is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 Min,Max : Used to determine the hitpoints for each mon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 should be 1 where the Max limit is 99. The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etermined by determining a random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 and Max which will give us the Number of Hit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for each Hit Dice we assign a random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to 10 hit points. These Hit Dice are added 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: This formula is for Average encounters. Harder enoc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ssigned the Max number of hit Dice, and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itpoints could go as high as 10 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in,Max   : The damage done for one attack is a random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 to Max + (damage Modi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odifier  : Added to the damge calculated by Min,Max damag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s the total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Expereince : Experience is calculated by an algorithm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ation  Number of attacks, hit dice, and max da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just bouns experience that is added to that to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f Attacks   : The number of attacks a monster gets per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Monster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only used in the Towns internal dungeon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 editor, you will see a similiar table. In order f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at town, the monster and the town must ah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witch turned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create a monster that is known only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rt. Then you turn on the Desert switch ONLY! If a tow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enabled then this monster will be added to th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Monster Li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ot all of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Inter-BBS Features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feature is available in the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MMedit and select the (I)nter-BBS Set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 up the paths, and don't forget to enable the Inter-BBS feat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not using a mailer, than it will be up to you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your packets from one bbs to another. If you have a ma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Front Door style *.msg netmail messages. Then the 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is for you.. I did not include any routing featur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functions, Your mailer should be able to handle this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*.msg created have the following flags s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 Local Kill Delete/Sent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fter the *.msg has been sent, the file and message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need to go to the Map editor and place the 'Mystic'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..  This is where the players will go for the inter-bbs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more tha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 will need to creat a Nodelist. The name of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IMM  an example has been included as NODELIST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ost import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utility included with the Distribution.. iMMToo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other BBS in your league to know of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re, each bbs keeps its own individual record of all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.. iMMortal does NOT handle this internally. iMMTooLS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ne this way, for one reason.. TIME... It would take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new packet to every BBS in the league EVERYTIM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was updated.. So iMMTooLS can handle this sepera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I would suggest doing this, is to run immtools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anence with the following switch. "IMMTOOLS /IBBS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n updated player list, and ship it to ALL the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...Now this same program needs to be run to import upd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to iMMortal.. There are 2 ways to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e switch to import is "IMMTOOLS /IBBS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should have your mailer run this program when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cieved mail, if no packets are found no harm done..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is is because this also imports Player tex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BS to the MAIL database as well as importing player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ut you could also do the same thing in the batch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o run iMMortal, just prior to running iMMor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MMTOOLS needs to be run from the DIRECTORY iMMortal resides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n't then it will NOT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ke sure you the directory OUTBOUND exist off your iMMort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 If iMMortal runs in &lt;C:\DOORS\IMMORTAL&gt;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sure &lt;C:\DOORS\IMMORTAL\OUTBOUND&gt;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all the above is up and running then you should not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 inter-bb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At the present time iMMortals are NOT allowed to remove other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on another bbs. {But this feature is plan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should be good and confused..But I hope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Description of iMMTOOLS vali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BBSIMPORT   : imports updated player packets and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BBSEXPORT   : exports updated player packets to all BBS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ORES       : updates the league ANSi and ASCii score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utomatically done if iMMTooLS detect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pack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TooLS can take more than one 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. you coulds run IMMTOOLS.EXE /IBBSIMPORT /IBBS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ing iMMortal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lock the game in final combat mode manual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in tournament style play. If the game is in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 players will still be allowed to play and will work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MMortal to enter locked state was reached. If in tourna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will be locked from new players until only on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, then it will unlock itself and start over in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 in (S)etup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p Editor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comes with one map ready to run, but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xisting map or add new maps to the game. In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iMMortal will no longer require an ANSi map fi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formation is stored in the map data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ross-hairs around on the map use the arrow keys, (F1)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st of key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can be placed on the map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t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rena  : The internal combat arena in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ridge : A bridge that players can cross. {Left in for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ungeon: Same as the forest, but does not send ANY description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Script-Files : When the player lands here he will eith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: Go straight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: Go to the script if he has not already be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 : Ask the user with a description you ent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s to do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orest : Same old forest, just a place to have random encoun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ter-BBS : This is the place the users go to access the Inter-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MMortal. I call it the "Mys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outain: An impassable region that the player can not go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Map: Hmm, now we can have more than one map. When the play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iMMortal will load the new map and place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starting location, if defined, or a random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oad   : A safe place for the players to travel, no random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arting point : Where iMMortal will place characters when the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p, if not defined the the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wn   : A town. Make sure the town you place here is a valid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ater  : Another impassable area for the players. At lea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we will have magic items in the futur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layer to cross water or climb/fly over the mountai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Wall : An impassable area to be used if you create a map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 dungeon instead of land.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or : A door to connect to a wall, or have in the middle of no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ocked or unlocked. The player will have to bash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his open locks skill to pass it. Once the play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 and returns all the doors are reset to the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     :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     : Changes the color used when changing the character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isplayed in the lower right corner as   "CL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3)     : Changes the default characters set, used by "F4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     : Allows you to change the characters on the map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he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ope you enjoy this feature as much as I have. To give you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 did. I created 2 maps, one was a desert map and the other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area. Each location was a script-file that said you wer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ing snow and the cold was taking its toll on you, and it deduc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the player, and the desert did the same thing.. The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his to the location marked next-map to get out of it.. Sounds cr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guess it was, but it was fun! (Oh, the exit was not marked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 of the sam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Stuff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Data directory you will find a file called TALK.D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and ANSi file and contains random phrases that npc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 in the local bar. You can load up your favorite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this file. The rules for editing this file ar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have helped me beta test this game an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at kept me going during the burn out phases of developm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version took so long to get out, I hope it was worth th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Special Thanks to ALL the people who registered iMM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o come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IP. Had to make alot of changes to the map to get it ready for R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 am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-BBS Tournaments, so you can remove the head of those iMMor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bility to save user varaibles in the script files to disk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script files mor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magic item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d I am sure there will be more ideas from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