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5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top possible score beyond 2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to assist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, it can be run locally by using "IRT /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getting a question you have answer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file to have only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7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cod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Printed a message to the loc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aused the program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de as installed in version 2.10 to help troublesho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have been remov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OPEN1.ans to include 1994 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RESET.bat to remove all ol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in the .cfg file to enable/disable the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add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to ensure that a question exists in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before as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4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n offline editor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lenght when entering a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catagory is now unlimited to the number of questions i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4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the size of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 an error that could give duplica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7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users to add questions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ggested by Glen Morehead of Cyber Zon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the number af accessible questions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3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 of I Remember That..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