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Jagger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Jagger's wcCod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vary as listed below.  Registered users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and use ALL future updates of the Jagger progra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registered free of charge!  The main operation of all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NOT crippled!  However, there are nag scree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mov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GISTRATION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own Registration key that entitles you to ALL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Jagger wcCode 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programs are offered FREE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ger wcCod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STAT - a hello .WCX, shows user their st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nice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CHAT - a simple wcCode to ask user i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chat with the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 the screen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RUN -  run up to 20 .WCX or .BAT files, use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og, logon, or postcall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TICK - scroll messages across the top of a .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hat you de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KILL - configure up to 10 files to be killed.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killing log files!  Runs as an ev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ns are in the works for Wildcat 5 versions of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entitles you to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were compiled in wcCode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NFORMA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EXACT spell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WILD SYSOP NAME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WILD BBS NAME :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T REG #:________________  BBS PHONE #: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VOICE #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:______________________  STATE ______  ZIP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 Program          Price            Quantity        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 JAGPAGE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  JAGTIME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3  JAGDOOR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4  JAGBYE.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5  JAGFEED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6  JAGDOWN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7  JAGUSER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8  JAGPASS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9  JAGNOTE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  JAGREAD..........$5.00............________.....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  JAGPACK.........$45.00............________.....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AGPACK IS THE PAGKAGE RATE FOR ALL THE ABOVE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l my BBS and upload my Registration keys?          Yes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, please mail my keys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dd $4 to your total if you want me to upload the key(s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is fee covers any long distance charges I might en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 will mail the key(s) to the mailing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 or money orders payable to: JOHN TI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Registration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Til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17 Northwood Lake Dr. 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port, AL 35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Registering your Jagger wcCode program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