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JOKE DOOR V1.0 - Written by Antje Darling, ABITW(4o5)353-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 Door V1.0 is a Door for Joke lovers. The 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ot more Jok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BS 4.10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WcCode door to one of your menu options inside of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[K](or whatever you like) as the command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Run WCcode" and enter the path and filename (example c:\joke\joke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access security levels that are allowed to en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 fee for this program is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REGISTER.TXT and sendin the form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suggestions you may have.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rick In The Wall (4o5)353-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Antje D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onimo, OK 73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4o5)353-4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