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YHOUS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MENDED FOR ADULT PLAYERS ONLY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The Joyhouse.  A weird and sexy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works with GAP, PCBoard, Wildcat, Spitfire, WWIV, and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oyhouse requires the Brainex Door Manager (BRAINEX.Z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the Brainex System,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 must be properly installed before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ho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EXE    &lt;------------------ The Joyh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HOUSE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 &lt;------------------ Set 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The Joyhouse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.EXE will be copied to your BRAINEX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 files wil lbe placed in BRAINEX\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set up The Joyhouse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name the batch file JOYHOUSE.BAT, use JHOU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multi-nodes, simply use the NODE=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HOUSE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hous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Joy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Joyhouse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Joy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/ 310-273-5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