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inex 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Brainex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. Free upgrades will be in the form of ZIP files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rom the Brainex System BBS. You will b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ONLY if both pages of this form are sign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Brainex System at the address listed below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upgrades by mail, there will be a charge of $5.00 per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ex Doors require the use of the Door Manager. There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egistration fee of $10 for the Door Manager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also receive ONE YEAR SYSOP ACCESS to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may be renewed at a rate of $1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btain a REGISTRATION NUMBER for a Brainex Door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order form below, sign it, then mail it, along with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or credit card number to the address below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d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rder online by Credit Card, call Brainex at 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310-273-5234 then type ORDER at the Main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your Registration number pos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, or if you wish to be called by voice, please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 $4.00, and you will be called you as soon as your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! If you are local to Los Angeles, you will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inex Doors are released "As Is" and there is *NO* warran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rantee that they will work for you and not caus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chosen to use these doors, YOU are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that may develop from its use or misuse. I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Please be sure the program works for you before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s of 9/04/93.  All Prices subject to change.  By 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his order, you agree not to distribute an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any other individuals or companies. You ag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Brainex Doors only on the BBS indicated bel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your name here:____________________________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turn BOTH pages of this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even if you order online. If this for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not be given access to the Brainex System for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Number : _________________________ FAX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istration Numbers Are Based On The Spelling Of Your BBS,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match upper/lower case EXACTLY. *PLEASE PRINT CLEARL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 Number: ________________________  BBS Softwar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door(s)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Rombrain.......$45  [  ] Request Brain..$25  [  ] Casino Manager.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Shop Master....$45  [  ] CallBack Brain.$25  [  ] Brainex Blackjack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Weather Brain..$25  [  ] Time Brain.....$25  [  ] Las Veags Craps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Log Brain......$25  [  ] Reader.........$25  [  ] Vegas Video Poker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File Brain.....$25  [  ] Story Brain....$25  [  ] Keno...........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Aladdin........$25  [  ] Star Trek Quiz.$25  [  ] Vegas Slots....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Planet.........$25  [  ] Show Biz Quiz..$25  [  ] Page Brain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MailBox........$25  [  ] ComBrain.......$25  [  ] Info Door.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hatBrain......$25  [  ] Joyhouse.......$25  [  ] Manual....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] Casino Deluxe - A Special Discount Package Includ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ino Manager, Blackjack, Craps, Poker, Keno, Slots.................$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Brainex Door Manager/1 Year Sysop Access.............................$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Required for all Brainex Doors)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Me With The Registration Numbers  (USA Only).........................$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Voice  [  ] BBS  [  ]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Mail Registration Numbers To 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llow 2-3 weeks for processing and mai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I Will Call The Brainex System For Th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This Order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 (Do not send cash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heck   [  ] Money Order    [  ] American Express [  ] Maste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Visa    [  ] Carte Blance   [  ] Diners Cl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number:__________________________  Expiration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ign your name here:__________________________________  Date: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his Form and Payment to:   Stanley She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124 Beverl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verly Hills, CA 90210-40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