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ibbe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814 Yates Ave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ooklyn Park MN  5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ce: 612-561-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612-566-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2657,3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the ability to order this software with you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Amex, or Discover card from the Public (software) Library!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methods of ordering by credit card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y calling:  1-800-2424-PsL     TOLL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-800-242-47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  1-713-524-6394     NOT toll free (International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y FAX       1-713-524-6398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y CompuServe Email 71355,470   (Provide info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Mail      PsL                (Use the supplied ORDERFRM.DO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thods please refer to this software package as #107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hone numbers are for credit card orders ONLY.  To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latest version, PsL will notify Jibben Software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Jibben Softwar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., must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still have the option of registering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bben Software.  However, Jibben Software will ONLY accept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s.  Jibben Software will also accept purchase ord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approval from Jibben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