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Kit Addition For Dog Worl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 For Dog Worl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KDog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og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D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using SHARKware's KDrive kit to use this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Addition will allow you to write IGMs for Dog Wor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. There are very few changes between using this Ki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Drive. This Kit Addition can be used multi-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features of KDrive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g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KDog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Drive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Dog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og uses OOP and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Dog. All you need to know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tems you will need to use the poin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OOP programming, then you could overwrit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OOP programming is NOT required to use this Kit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who don't know how to use OOP, KDog has been adap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ny knowledge of OOP sty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Drive. See SetKe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Dog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Do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in are the methods only new or unique to KDOG/KDOGOOP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in KDRIV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gility rating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rm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Fight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mber of Alley Fight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Bones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one in the Bank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on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efense rating f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CatcherKill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ogCatcherKill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String containg Dog colors to one usable by KDrive.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the DogWor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ogFight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Hump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ogHump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Use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ype of dropfile Dog Worl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Hearing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for no, 1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Smel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for no, 1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Vis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for no, 1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Tot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flea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Hit point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Ma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HitPoint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a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no, 1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vel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nack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verSnack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for no, 1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pup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e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, 1 = yes, 2 = saf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rength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male, 1 =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layer'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ogLog(Title1:STRING;EndAd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itle to the Dog World log. If EndAdd = true, ends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 World styl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Head(Head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n, then write a line of HeadStr, the write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layers status, like Do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IGM to IgmFileName, with IgmCmdLine as the commands to run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gmDisplayName as the line to choo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s IGM from IgmFileName,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te(Num:Word;Header,Body1,Body2,Code1,Code2,Code3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NOTE to the player, as per Dog World Doc's to chang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 See WriteNot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gOO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DogPtr = ^KDriveDog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DogObj = OBJECT(KDriveDoor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Agility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Armor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AlleyFight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ankBones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Bones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efens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ogCatcherKill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ogColor(S:STRING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og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ogFight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ogHump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ropFileUsed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EnhancedHearing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EnhancedSmell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EnhancedVision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leaTotal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Fossil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itPoint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itPointMax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foDir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Heat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DogUtil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DriveColor(S:STRING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evel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LiverSnack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MultiNode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NoColor(S:STRING)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Pup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abies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trength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Sex: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WeaponName: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Xps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ddDogLog(Title1:STRING;EndAdd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gHead(HeadStr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g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GMInstall(IgmFileName,IgmCmdLine,IgmDisplayNam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GMUninstall(IgmFileName,IgmCmdLine,IgmDisplayName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KDri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BBSInfo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Do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Agility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AlleyFight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Armor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AsDogUtility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ankBones(S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ones(S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efense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ogCatcherKill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og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ogFight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ogHump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ropFileUsed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EnhancedHearing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EnhancedSmell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EnhancedVision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leaTotal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Fossil(St: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InfoDir(St:PathS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InHeat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itPointMax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itPoint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evel(S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verSnack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ultiNode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up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bies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ex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rength(St: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WeaponName(St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Xps(St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Note(Num:Word;Header,Body1,Body2,Code1,Code2,Code3: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Line = '---:---:---:---:---:---:---:---:---:---:---:---:---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bove line for Dog World, with N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Note is the way an IGM changes the players scores.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Note(Num:Word;Header,Body1,Body2,Code1,Code2,Code3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: Number of player Note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: Displays the Notes header, if any. Put ` to supres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1 : A string up to 250 chars long. Put the ` to supres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2 : A string up to 250 chars long added to Body1 to mak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1 : A mail code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2 : Second mail code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3 : Third mail code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Note(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ltering Mail Codes in DogWorl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are the codes that can be used in the "codes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World's binary notes system. (letter codes are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&lt;amount&gt; increments the players agili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&lt;amount&gt; this buries the amount in the players back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&lt;amount&gt; this puts the amount in the players 'bones in pa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&lt;amount&gt; this adds to the players experience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lt;amount&gt; increments the 'number of humps'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}&lt;amount&gt; increments the players flea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&lt;amount&gt; increments number of Liver Snacks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&lt;amount&gt; this increments the number of pups the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cures players r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1 gives player r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 takes female out of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1 puts female into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ean mode toggle disables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&lt;amount&gt;  increments play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&lt;amount&gt;  increments player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&lt;amount&gt;  increments alley fights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:&lt;amount&gt;  increments user fighters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&lt;amount&gt; increments th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;&lt;amount&gt;  increments players Hitpoin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 above mail codes can decrement if a - is placed befor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to make sure user does not go below/above certai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The 3 code 'fields' should be used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for 1 code, use field 1. To send 2 codes at once, use field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. For 3 codes use 1, 2 and 3. (Don't skip fie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KDrive, except KDog does NOT us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og uses the KDrive color codes, as well a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prented from MAILCODE.TXT file in Dog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der Mail Codes in DogWorl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puts the users gender in message, ie.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puts the users gender in message, ie, He/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puts the users gender in message, ie, His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puts the users gender in message, ie, Boy/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Mail Codes in DogWorl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shows standard (MORE) prompt and pauses f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delays execution for 1 second  (with timesli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produces a newline/carriage retur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og use all of KDrive's embedd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  KDrive automatically converts the Do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compatibility.  When using KDrive for IGM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 World color c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 Dog       ForeColor/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  World Code  Dog Wor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Not Used!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 `1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 `2   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 `3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 `4   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 `5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 `6   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 `7    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 `8    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 `9    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 `0    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 `!    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 `@    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 `#    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 `$    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 `%    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 World uses the tilde {`} symbol to represent the beginning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Ex. ~@ to change the text colo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contains other embedded codes. Check the KDRIV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d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thru DOORGAMES on FIDO, his home BB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or 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DOORGAMES on FIDO. This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author holding and reserving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was made in dedication to Dog World, and Ken Coth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roduction of IGMs for the Dog World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were taken into consider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, for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 for giving us Do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Dog World (c)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via ftp.primenet.com 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993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14/464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-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34/68 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