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 v1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KeWlcHaT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Kewlchat?: Totally FREE sysop split screen chat door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free?: I just felt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rom v1.1?: Look in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cool features does i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 Split screen sysop to user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paging hours for each day of the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uilt in emotions you or the user can use just by pressing a '/'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e.g. "Franz Laughs..." will apear if you type /l on a new line!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s franz that i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ht of the option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reason for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can be aborted by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imple ascii chatting interface, no splitscreen, no emo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people who still have those 300 modes and use ansi 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ASCII/ANSI/AVATAR and is rip aware but does not include an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or nothin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regular door stuff like shell, drop to bbs, hang up ...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eware which means ya should not charge for it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covers your distribution charges. I accept donations but Ya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no money .. the software is FREE!!!! Ya got too much to pa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the copyright (c)1995 of George Lebl, with part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the author of opendoors, Brian Pir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would be really lame to blame anything on me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So this means I'm not responsible for anything that happe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any of the files in this package. This means if KewlChat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and the monitor blows up and your house burns down and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A-bomb on yer city ... I ain't responsible, You as a user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not be altered, unless you ask my permission and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... it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got WWW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ftp the files should b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internet e-mail use the e-mail freq site (it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&lt;the file nam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ing should be available at 1:300/705. by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!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ing co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AT_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 the version number ... (e.g. "12" for 1.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o get you up and running fast, let's get to the instalation.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directory (e.g. C:\KEWLCHAT) and edit the KEWLCHAT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s specifications. You can also use the example KEWLCHA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your system specifications and then run the program from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door to page you, just add the parameter '-PAGE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there ya go when the user enters the door it page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he page the sysop option! You can set the pag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ing hours in the 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software cannot pass the comport information throug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KC1.CFG, KC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EXE with the -C option (e.g. KEWLCHAT.EXE -Ckc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bs software that passes the comport informatio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bbs system is in c:\bbs your dropfiles for node 1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, and in c:\bbs\node2 for node2 .. etc... Kewlcha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:\doors\kewlchat. This is example batch file which would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mand line argument which would be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KEWLCHAT.BAT 2" for node 2 to jump straight into the c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WLCHAT.BAT 2 -PAGE" to page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kewl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ange to the kewlcha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lchat -n%1 -pc:\bbs\node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all kewlchat with -n&lt;node number&gt; and -p&lt;dropfile path&gt;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get back to you bbs\node&lt;node number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should work for most systems. Just change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KEWL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kcalt.cfg = run KEWLCHAT with the KC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   =   Force local operation. Does not read the drop file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=   Use drop file in dir specified after this option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rop file to use. (e.g. -Pc:\ra\doorinfo1.def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c:\ra\ to find the best suitable dropfile in tha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Set node #. It is only us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AGE =  Page the sysop! Asks teh user for a reason to page and the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 If you use this option it will check for the paging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it's outside it will exit with a message .. paging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time. You can set the paging hours and d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   =   Try to suspend users time. It will not log user off when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out and it will suspend users time in the drop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 on a system that reads back the time from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DBPS = Forces the game to read the locked port rate. This was defa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t and had caused problems!. This argumen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ing problems with locked bps fossil driver set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pecial Set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eading the dropfile. you might try ed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Dir parameter in the .cfg file. then you would call kewlcha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 on a multinode system, create a .cfg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(e.g. KC1.CFG, KC2.CFG ...) then call kewlchat with just the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 -Ckc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KEWLCHAT -L to test it local, and enjoy th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... Ya wanna register a freeware ... oh well if u really needta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er money .. but remember i only made the door better, not de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money that you really have to send me, ok sure, 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wanna bitch about something regarding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y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should be cash or money order only!!!! I don't wanna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hecks or stuff like that. But remember it's not a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pay .. but it will prolly make me make the door bett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z ... just enjoy .. ya don't heftta pay ... oh yeah if ya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mments about it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my page (will have the newest ver of KeWl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r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call my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BS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z if you  find something you like on other doors or you just mad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ch to me about it and maybe i will make anoth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ffective ways of getting me to do something, send me 20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send me money, buy me a beer, well that's three 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and go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2008: RPG Door Game .. LORD alike but a bit more compl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ly different setting! 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est version as of this v0.0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Wall: A Wall door. The best looking, but not to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ooks like a real wall, with brick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different implementation of a poster program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te for my bbs, and now it is a REAL door for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west version as of this v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vOtE: A Freeware voting door, I think it's one of teh best voting doo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imiliar to EZVote 6.1 but it got a bit more stuff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2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: That's this little program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: ANSI, ASCII bulletin maker, very simple but I use i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ware) (newest version as of thi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: New York 2008 IGM. (freeware, source released fo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st the source to the latest version in an HD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est version as of this v1.2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: New York 2008 IGM. ($1-donation-ware) (lost the source 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est version as of this v1.3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: New York 2008 IGM. ($1-donation-ware) (lost the source 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1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T: Encryption program (almost shareware, I require a $10 pay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rippling and i released the source) Unbeatable bu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is v2.2 which is stable and probab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body interested i will e-mail the source or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a few neat things to it! I might rewrite the algorithm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a cross platform encryption program. I'd consider i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: MARS Type programming game. For Windows 3.1. (wanted $10) bu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't crippled and ain't really good, and does not follo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n't recieved a single reg nor feedback in 3 yea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est version as of this 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REALLY STUPID program for Win3.1 If you find it DON't D/l it ...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th laugh yourself to death by it's stupidity. but it's 3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! (newest version as of this v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