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's Crown V3.3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6  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KING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Hammerdale was on the verge of chaos.  The old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  The King, having realized that his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King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King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King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Hammer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King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Lord.  After the level Lord, you're declare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tal access to the database.  Unregistered users get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estions and will not be able to become King.  Periodicit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same question two or three times in a row,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3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OWN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  But DO NOT delete the DOORUTIL.EXE file. 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player database use this program to do so,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