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 KNIGHT'S MOVE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, 1994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's Move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7/94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ght's Move is a classic thinking person's game.  The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a standard 8 x 8 chess board with one chess pie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night.  The object of the game is to move the Knigh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lands on each square of the board only once.  Sounds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's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ght's Move does not use a Demo Key nor does it expire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n-registered version though. Non-registere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, scores are reset after 21 days and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d.  In addition the makeup and play-ahead featur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KNIGHTS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Hot-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Knight's Move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Knight's Move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KNIGHTS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enough to know that different boards have differen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ests, and sometimes it takes longer for a game catches on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an get to the Doors on his list to register.  And frankly,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Ways To Run Knight's Mo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KNIGHTS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KNIGHTS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EX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KNIGHTS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IGHTS KNIGHTS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NIGHTS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KNIGHTS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ght's Move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not play Knight's Move at the same time) and the dedication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mplemented. In addition the game will reset the score board every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(the reset at the 1st of each month is normal) and continue as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Mail or upload it to my board for COD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DOORWARE, On-Line-Games and DOORG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I-WILDCAT echo and will answer any questions addressed to m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, 2.x &amp; 3.x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negade and Searchlight without the use of converters (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that use the same type inf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KNIGHT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KNIGHTS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FG   * &lt;--- Sample Configuration File. You must create KNIGHT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KNIGHTS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KNIGHTS.CHP file and a new KNIGHT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KNIGHTS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KNIGHTS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KNIGH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KNIGH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Setup:  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KNIGHTS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IGHTS.EXE KNIGHT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KNIGHTS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KNIGHTS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S.EXE KNIGHTS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IGHTS.EXE KNIGHTS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KNIGHTS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of KNIGHTS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KNIGHTS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AND LINE PARAME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Knight's Mov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NIGHTS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 Com-D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de 1 - (503) 681-0543 (14.4 HST DS (Only 9600 at v3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503) 640-0278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3 - (503) 681-8324 (14.4 v32) Door Support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&amp; Door Fil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HST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 - First time call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     Com-Dat II  (CM Mail and Door Suppor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 Mail and File Requests of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30 - V.32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"M &amp; S Doors"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's Move Copyright 1993, 1994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