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n Mcniel.  Don McNiel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Mc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x.BAT 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EUZ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file for setting up KREUZ and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AME.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- Kreuz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EUZ.DOC    - A few tid-bi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EUZ.EXE    - Kreuz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Wildcat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,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 Shak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16) 524-87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