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rozword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Krozword Assistant is a simple utility for ente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uzzles for the Krozword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Typing in KROZASST at the DOS prompt will bring up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off to the left side. (You may also type in KROZ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an already existing puzzle to load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ff to the lef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ew Puzzle - this is for starting a puzzle from scratch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will need to provide is a name for the puzzl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ter the number of columns and rows the puzz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you need to put in your name (or any name really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loading the puzzle, Krozword will change th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name). If you currently have a puzzle load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changes to it, you will be warned that thos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f you start a new puzzle without saving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ad Puzzle - this is for the loading in of puzzl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A dialog box for choosing files will displ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for help, type in the file name, select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arrow keys, or type in a new file mask (i.e. PUZ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uzzle will load if there are no errors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KrozAsst will tell you how far into the puzzle it g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ing the error. You can try to look at the puzz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repair the puzzle. If you currently have a puzz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ve made changes to it, you will be warned that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st if you load a new puzzle without sav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rid Edit - this is for the editing of the puzzle gri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etters into the puzzle by hitting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your keyboard, or enter a blank/black box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. The cursor will automatically advance to the nex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Escape (Esc) key to stop editing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ue Edit - this is for the editing of the c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n the grid. The current word will be highligh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ue editing mode. Use the left &amp; right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"Across" words and use the up &amp; 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"Down" words. If a clue already exists for the 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ppend or edit the clue simply by typing to add letter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ing to remove lett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ave - After all the work of entering a puzzle, you'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it. So pick a file name to save it under (KrozAs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if the filename is already in use). If you will b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uzzle to Krozword, you may name your puzzle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on puzzles locally (i.e. you are the sysop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name the file with a prefix of "KWPUZZLE" in order for 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t (you may have any filename extension you wish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- Pretty obvious here... KrozAsst will warn you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out saving the latest changes to your puzz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