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I F E  &amp;  D E A T H !   Ver 2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 Zone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uss DuQu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 #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rters, I would like to thank you for trying out my new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ife &amp; Death! (And double thanks if you've already registered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Life &amp; Death! you ask? It's a game where your us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But not just ANY doctor. They are the doctor that get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Life and Death" situation! The concept is simple.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 room where they are shown a patient's chart. Their job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and then make a diagnosis to save the patient's lif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menu with 12 choices/procedures they can use in their diagnos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, only 3 of the available choices are "correct" choic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re improper choices and take their patients one step closer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is simple, but don't let that fool you! Saving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imple task. It takes cunning and intelligence. The un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gives your users 20 cases to solve/diagnose. For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your users will have a full 100 cases to solve. Trust me, 100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st your users a good long time! But never fear,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free upgrade to the next version, which will likely hav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 cases, plus some other features I plan to incorporat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get to the actual setup of the game, (which i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ver imagine!!), I need to get the boring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60 days in which to evaluate this game. After tha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, (i.e. you must &lt;grin&gt;) either dispose of the gam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This game is distributed as is and has no warranty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You use it at your own risk. The author of this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 caused to your system or it's files due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this game, by all means do!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it's entirity. DO NOT delete/replace/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eive. And, of course, you are on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free of charge. Distribution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D VERSION ONLY! Do not distibute a registered version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of course support what I write.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r would like to get the latest version, you can do so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BBS at the number above, or reaching me via NetMail.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Net addres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simple, AND inexpensive! A mere $8 plus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will do the trick! (See the file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registration includes, and how to complete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GAME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first like to say, when the game is run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e up on your screen that says the game was compi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Door Frame. This IS true, but it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! Never fear though, your users DO NOT see this, and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of approximately 2 seconds. Assuming I get a few users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grade to a registered version of Door Frame and that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Registered users will then recieve a free copy of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WILL NOT count as your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that's out of the way.... on with th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UPGRA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ersion 1.0 to this version, (2.0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simple! Just go to your Life &amp; Death! directory and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CNF - LIFE.BAK. (i.e. ren life.cnf life.bak) Then, copy the Lif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! 2.0 ZIP file to your game's directory and unzip the file us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(-o tells PKUNZIP to overwrite the existing files.)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set of EXE and DAT files, but your current user scores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saved. (Remember to DELETE the LIFE.CNF fil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eve and rename the LIFE.BAK back to LIFE.CNF)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safe though - I do recommend you BACK UP your current gam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to it. Especially you registered sysops!!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OTH registered versions of the game!! (If you hav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! ver 1.0, DO NOT use this archieve for your upgrading!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 VERSION" only!! You will need to contact me at my bb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number to receive your free upgrade to version 2.0. If you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eve into your Life &amp; Death! directory, you will los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Life &amp; Death! Just a warnin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version of Life &amp; Death!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have the file BRUN45.EXE either in the gam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where in your path statement. I have included it with this ar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somewhere on your path, you DO NOT nee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be taking up extra space and you can delete it.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UN45.EXE somewhere that the game can find it though,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nd the game will ab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directly supports these 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-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(Systems prior to v3.0) -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3.x - (USERINFO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-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Power Systems -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/QBBS/RBBS -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-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-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- (SOME systems that use DOOR.SYS. Not ALL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ue to the way SpitFire handles a user's time in a do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, I would recommend SpitFire SysOps use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itFire creates instead of the SFDOORS.DAT. The game appe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is way and will not cause problems with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other off brand of BBS software,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DoorMaster or some other door file conversio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one of the forma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game up and running, simply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files. Copy ALL the files from this arche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or edit ANY of these files. All are necessary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y are for the game to work properly. You will get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best if this rule is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need to modify the included configuration fil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FE.CNF into your favorite text editor and modif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directions found in the file. It is very self explanat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are able to configure how much time your users get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they gain when they save a patient, how many they l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a patient and how many patients the can kill in one day.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up parameters.) I find that the default file, (asside from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door file path, etc.) is set up pretty well.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at first and altering it to your taste later. Do as 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modify this file, you're almost there!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load the game. A simple .BAT fil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s\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 lif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life.cnf on the command line o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Missing" message from the door and it will exit! Then you can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from your bbs software as normal. (See your particula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 explanation on how to do this if you don't know 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here! All that's left now is to run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o initialize the game. Go to the game'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&amp;DMAINT and press enter. This will only take several seconds to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an the first time BEFORE someone plays the game!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milar message as above, "File Missing", and the game will ex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clude L&amp;DMAINT in your nightly event. This NEEDS to be ran once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t midnight, to give your users their daily turn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your users will be told they have had their turns for the day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from the game! (The game is set up to allow users to play ONCE a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Other than that, the game takes care of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ates and maintains it's own high score file. It DOES NOT re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onth. If you would like to reset the game at any tim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's directory and delete the files LIFE.BLT, LIFEG.BLT and LIFE.B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ope you and your users enjoy this game as much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t to you. If you have any questions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my BBS number or FidoNet address listed above. And be sur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peeled for the next version of this game and other new games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ing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