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hintSheet &amp; Lordhintsheet On-line Viewer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pyright law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den Door BBS (805)836-9162 28.8k, 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by The Hidden Door Creations CHRIS BURG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things to ge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held responsible of this program, crashes, deletes, hurts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(S)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Writed, it is a FREEWARE PROGRAM, Distribut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PROGRAM, or TRY TO MAKE MONEY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was made to allow callers to view the Lordhint Sheet v3+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AYBE ANYWHERE ON YOUR CPU/NETWORK AS YOU WISH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kemenu and add Lhreg111.wcx to the main menu.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in the setup, and chose Your Path/lordhint.wc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Lordhint.310 on your bbs for DOWNLOAD, the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ble to downloa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you enjoy this program!!!!!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sfield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5)836-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dsyso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versanet.com/bbs/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