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v1.20 - A FreeWare ROK E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on : 06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 : Devon Brooks,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Ware EGO for Realm of Kisom v2.03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, I hate disclaimers, so I'll make this brief.  R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e contents of LIB_V120.ZIP into your ROK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FG.EXE, and [I]nstall.  That's it!  The only two fi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Library is LIB_CFG.EXE and LIBRA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da!  You don't need to register this program.  We just as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registered ROK yet, please consider doing so!  Thank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must be ran from the ROK Directory.  Basically, all this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s allow the player to see the rankings of characters in t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not shown in ROK itself -- some of these catego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, Strength, Defense, HP, etc...  It costs them a small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ach of thes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NTACT THE AUTH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Author of both The Library and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WW]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AIL]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]   The IC BBS (33.6k), 1-306-694-5864, 24hrs/day, 7 days/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TMAIL] Write to Devon Brooks, FidoNet: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Library, ROK, and Avalon, can always b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 WebSite, or FREQ'd from our system using "LIBRARY", "AVAL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K", at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ebsite is our primary source for files and up-to-date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, hit our site every few days for the latest news,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ave fun, and if you like, give 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