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redits for The Land of Cha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Editor, Story line, and all the other things involv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going......  Steve His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 Support when things were going bad, and my temper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....  Dayna Cu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ing.....  Dayna Curtis, Mark Hiscock, Glenn Hiscock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Beta Test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 BBS's.....  The Doughnut Shoppe BBS, Mainframe BBS, and Cy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sysop's of the beta BBS's.....  Doughnut, Megaby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ouldn't have happened without everyone involv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