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the odds on drawing a gift and what gift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70% chance PER USER that they will get a gift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ceive a gift, the following is a list of gifts and the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%    Bank account up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LY if Bank is &lt; 1,700,000,000, ELSE NO ch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%     +5 Max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%     +5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5%     If charm &lt; 50 then charm = 50, if charm &gt;= 50 then +3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5%     +1 player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5%     +1 Death Knight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%     +1 Mystical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%     +1 Thieving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%     +1 gem for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%     +2 forest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%     +10 million gold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5%     +1 skill point, curr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%     +(100 * level)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%   Bank increased by amount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LY if Bank is &lt; 1,700,000,000, ELSE NO ch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%   Sex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%   Adopt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%   Boost armor 1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%   Boost weapon 1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%   Defense +(2 *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%   Strength +(2 *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%   Bank account DOWN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2%     Bank account DOWN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1%     Bank account DOWN 50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