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S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LC script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FLE's in "The Lost Pla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chniques, styles and idea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, copied, extrac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other world o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ermis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 Barker (beau@corplink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x Software (www.corplink.com.au/~bea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