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placed references to LORD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a couple changes to some A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dated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couple of mino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sending ASC files from ART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xed a problem with the IGM not finding the drop file o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.  It should now work properly on 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NOTE: You may delete all of the old .ANS, .RIP and .AS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 art is now in archiv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noth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the way the ANSI main menu loo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5 - First intern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