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LUNATIX F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and Easily add 16 All New RIP Screens and FX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ke Snyder's LUNATIX 4.x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uldn't b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nzip the LUNARIPS.ZIP into the main LUNATIX Directory over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*.RIP files...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stomary Disclaimer: the *.RIP files are basically text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t. They should in no way harm your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Lunatix RIPs do not require icon downloads and have been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ain the storyline and feel of the original ANSI includ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the RANDOMx.TXT. The aditional RIP and Sound will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RIP gaming experience wheither or not they use the F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XWAVES.ZIP (not included in this archive) should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. They are the heart of the FX System... a single arch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s used in all the FX Add-Ons. (See FXSYSTEM.TXT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IPterm 2.x users that are already using the FX System wi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red for sound and it will be a welcome su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, or Cash (grin)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rd@apsicc.ap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's Realm BBS            (505)254-9415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TimesSquare/Fortress/2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(c) Mike Sny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X System (c) Mike Co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term (c) Telegr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