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ilHist Version 1.1  Sep 09/199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e simply, it displays mailer history to your users (or yourself)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oor.  It can read: MainDoor, MainDoor/2, Intermail, and Frontdoor 2.02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BOUND and OUTBOUND.HIS files.  Will add support for more mailers if the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ntrest in this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ed baud rates up to 115,200b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and Dorinfo#.DEF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ive DOS and OS/2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probably only take up room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on my system, but then it would wouldn't it?  It's free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 any great examples of programming ski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run a BBS you can run this door.  If it claim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memory, have your BBS software swap itself out of memo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ing this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n Local Mode: use the /L Switch ie: mailhist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Unzip to a directory. It's own i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Edit mailhist.cfg file to su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Teleg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hi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telegard\doors\mailh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hist.exe /N%1 /Dd:\telegard\temp%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elegard my command lin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telegard\doors\mailhist\mailhist.bat ~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RemoteAc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Type 7 action command, using the following for the Option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node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RA\mailhist\mailhist.EXE /N*N /DD:\RA\NODE*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egula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RA\mailhist\mailhist.EXE /DD:\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, You may have to use a batch file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Maximu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File    misc/doorsys        Normal    "mailh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isp  XTERN_OS2  D:\MAX\DOORS\mailhist\mailhist.CMD_%k_%P  Normal 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hist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max\doors\mailh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d:\max\node%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his2.exe /N%1 /H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/H%2 is the 'Hot' Com port handle that OS/2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Dos Max does not need the _%P and the %2 in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Parameters that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# - # is the node number, ex. door.exe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# - Sets the locked baud rate to #, ex. door.exe /B57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? - The path to where the Drop file may be found, ex. door.exe /Dc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  - This allows you to run the door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?  - Display'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  - Hot Comport handle. (OS/2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of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  &gt; Name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  &gt; SysOp's Name as you would like it to appear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  &gt; Doorinfo1.def or Door.sys. (Door.sys is better! :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4  &gt; Locked Port Rate of your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5  &gt; Leave this As is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6  &gt; Full path and filename of the history file your maile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or the INBOUND file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e: d:\mdoor\inbound.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7  &gt; Full path and filename of the history file your maile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or the OUTBOU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e: d:\mdoor\outbound.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8  &gt; Date Format: M = MM/DD/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= DD/MM/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YYY/DD/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= YYYY/MM/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9  &gt; Mailer Type: I = Inte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O = Maindoor or Fron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Intermail doesn't seem to store the connection time, so th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here, will stop the door from displaying anything 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06/12/97 - Beta 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06/17/97 - Beta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dded option to specify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dded tit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dded spinning curser (DOS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Only diaplays a screen at a time now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No longer dumps everything to an ASCII fil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06/20/97 - Beta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Fixed Display so no more bl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Re-Wrote my date/tim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dded option to pick what date format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Changed address display from Z:Net:Node to Z:net/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dded 2 Lines for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dded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dded Star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dded Total Tim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header/info colours now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dded 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Fixed bug where it displayed Outbound for both out and inbound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Removed last traces of hist.tmp file.  No longer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06/23/97 - Beta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Fixed problem dealing with Background pipe codes in the Syste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is was caused if sysop ran a BBS &gt; Mailer program, wher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ame had both foreground and background pipe colour code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dded a Menu system to select Inbound or Outbound or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Messed with connect time code a bit, Still displaying in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ill start converting this to hh:mm:ss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lligned the display of the second line, Hey the offline stuff l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good when I was dead tired, but like crap tonight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Started work on the &lt;P&gt;revious page bit... May or may not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ith it... I'll wait to see what things look like after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lse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06/25/97  - Beta 1.3 - I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dded Mailer switch in config file.  This is use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ailer type the system is using, and to remove the connect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rom Intermail.  Intermail doesn't store this field in it's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07/01/97  -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Fixed display of second+ screen for In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dded in funky spinning things (Do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Fixed a spelling mistake. (Of which I make man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09/10/97  - Version 1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dded The (Q)uit and (N)ext options while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Fixed a problem when displaying the date with new versions of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More funky spinning cur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dded my new Input routines in.  Much improv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 scrolling to Previou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immie your com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Pascal, using the Edoor unit by Enig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has always been fre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is for sale.  Contact me and make an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is Free, but if you want to send some money or just say Hi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reach me one 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ny's BBS      - (905)723-1575      or    Telnet: tinys.oi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 Wide Wait - http://tinys.oix.com     FTP   : tinys.oi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 tiny@tinys.oix.com or tiny@oix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1:229/452.0 or 1:229/600.0  Powernet: 78:100/400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