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FG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f The New Carlton Doors, The First 4 Lines Of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Standardized. (*Six Lines If Using GTUSER.BBS.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 Complete Path To Dropfile, Including Drop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C:\BBS\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 The Name Of The BBS As It Will Appear On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: Registering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To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: Registering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Car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more lines necessary to configure the door. See CONFI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plete configuration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Valid Drop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FO.BBS     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IN.TXT                     &lt;- WWIV NO LONGER SUPPORTED!! DO NOT US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SYS                     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arlton doors handle BOTH the 3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OR.SYS and the one with the 52-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x.DEF                  &lt;- For QBBS/RBBS/RA.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*GTUSER.BBS                    &lt;-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.SYS     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When using PCBOARD.SYS, door also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USERS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DOORS.DAT     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BS.SYS     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SYS                     &lt;- For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When using USERS.SYS, doors also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BOARD.SYS, PCBOARD.DAT and the USERS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INFO.DAT                  &lt;- For Wildcat! 3.x+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BSes That use GTUSER.BBS require 2 additional "Standard" lin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ine 5: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ine 6: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 Doors support the use of Fossil drivers. To tell the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A MANIA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the door will print a message to that effect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 doors supports COM 1-4 with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 Let's assume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Mania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A MANIA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A MANIA.CFG /%IRQ%  (using environment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DoorFrame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!! No /# parameter is needed for standard IRQ'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reports of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Since Novell also uses the / character,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s act screwy. The * (asterisk)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 conflict. In other words, /%IRQ% and *%IRQ% (/5 and *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) will both work 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on-Standard COM Ports/IRQ's, Carlton doors support COMs 1 thru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valid IRQ that your modem is opera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NOTES 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 doors support the RIP color switch for new Wildcat! systems.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isplayed if either GRAPHICS or RIP are detected in the Wildcat! DOOR.SY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