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eam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8 by Jimy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3-94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may use DreamMATCH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 without registering the software.  After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you must register your copy of DreamMATCH or must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 By your not doing so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DreamMATCH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DreamMATCH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 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and DreamWARE Communications will not be liable for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amMATCH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DREAM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matc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match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match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), SF for 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for RBBS, WC for WildCat!, TRIBBS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 baud rate is specified in line 5.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serial port, he must specify 0 for the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WIV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a Scro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UST BE RUN BEFORE RUNNING DreamMATCH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MATCH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modem uses a non-standard IRQ, use the following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match.cfg x  (where x is you IRQ (5, 7, whatev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DreamMATCH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DreamMATCH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TXT.   When you register DreamMATCH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DreamMATCH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