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Menu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ront En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! This door requir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s You Run More Than One BBS Packag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Detects ANSI, ASCII, AVATAR, RIP and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MAXterm Resource Updat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Waiting For Caller Unit For BBSes Without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ains A Complet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 Logon -or- Name and Passwor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ing Of Other Menus (Up To 800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Designable ANSI/ASCII/AVATAR/RIP/MAX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Activity and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/Keyboard Drive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The Use Of Global System Variables - {3}ie: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The Use Of Inline Color Token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Customizable System Promp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Customizable .ASC/.ANS/.AVT/.RIP/.MAX System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nderstand and Use Internal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able Menu Commands, Up To 800 Commands P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 Menu Function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Menu Function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Menu Functions B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Menu Functions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Menu Functions By Forc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e Menu Functions As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Menu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abl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Multi-Channel/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One-Liner/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ers Can Display All Users In Max-Menu's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and Receive Local, NetMail, UUCP, and Echo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JAM, Squish, Hudson and *.MS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800 Highly Defin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Full Screen and Line-By-Lin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Support For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Random Tagli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External MSGTMP Compatible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 Built 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Files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eive Files From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ny ANSI/ASCII/AVATAR/RIP/MAX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Any DOOR.SYS or DORINFO#.DEF Compat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Any DOS Text Based Program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A Great Do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s With A Definable ErrorLevel (5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A DOBBS#.BAT File With ErrorLeve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Paging Via SoundBlaster and .VOC File Or PC Speak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 Screen Sysop/Call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Runs As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ax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Menu is a professional front end menu system for your BBS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multi-level door manager, or as a very, very, very basic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BFE, MetroCore, or meant to be a replacement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Unix compatible front end. If you are looking for a Uni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end system then Max-Menu is most definitely not for you. Max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a Sysop and User friendly BBS front end to provide Files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Online Chat, and Doors to your users before they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of setup and operation were the main concerns of Max-Menu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hich is what sets it apart from other front end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day. The registration fee for Max-Menu is just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ts it apart from the rest. Unlike the others that charge you on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hobbyist version to run 2 lines and then an outrageous fee of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for their commercial version to run even more lines, Max-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un from unlimited lines for one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Menu fully supports remote MAX Graphics, however,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cal MAX Graphics. This program would need to be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provide for this. Max-Menu has a built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source update feature. So if you have implemented MAX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, you can rest assured that all MAXterm caller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d resources to properly display screens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-Menu, you can have up to 800 menus with up to 800 stack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d commands can act as a script in a way, you simply add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quence using the same menu hotkey. No need to memorize some new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, just stack your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questionnaires? You can do that too! Max-Menu does use a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for questionnaires, but it's all in plain English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becoming a programmer just learn how 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Menu can run any DOOR.SYS or DORINFO#.DEF compatible door. Max-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52 line DOOR.SYS and a 12 line DORINFO#.DEF drop file in the \WOR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before any door is executed. If you have DOORWAY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th or the same directory as MAXMENU.EXE, you can run any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x25x16) program as a door. Max-Menu already has all th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for DoorWay hard coded into it. You can really thr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ysops a curve ball by running basic CGA games as doo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even if the door has a feature to drop to DOS, Max-Men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. Your hard drive is safe with Max-Menu! However, you can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motely by using the menu function that executes DoorW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Menu also allows you to have up to 800 message areas defined i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JAM, Squish, Hudson and Fido *.MSG message bases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Menu also handles Local, Echo, NetMail, and UUCP formatted Net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tually could run Max-Menu as it's own independent BBS if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s a message in an area defined as UUCP, Max-Menu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e message before saving it so your users don't have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nda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happy with the internal message editors in Max-Menu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avorite MSGTMP compatible editor, you can still use it with Max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. Max-Menu has it's own line editor and ANSI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soon as you define a new editor in MAXCFG.EXE in the Doo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editors are automatically disabled. A number of MSGTM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are available, most of them you will find will say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BBS software. If the editor supports the MSGTMP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it will work with Max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more is, the other front end menu systems don't want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caller module in the unregistered version which makes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BBSes without a front end mailer to try it. Max-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waiting for caller unit so anybody can try it with or without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ailer. If Unix compatibility is not a concern with you, then Max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end menu system you want -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quite simple....Simply copy the contents of the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your choice. In my BBS, I just made a directory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home directory called \MAX\....After you have copi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ver there, run MAXCFG.EXE....You will probably hear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go nuts for a little bit. What's happening is MAXCFG.EX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DISPLAY\ subdirectory and moves all of your screen files o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 After all of the screen files are moved, you can carry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MAXCF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MAXCFG.EXE allows you to create 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set door start up defaults, edit/maintain your us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ystem prompt messages and create message areas.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that you can use any of the 'Global System Variable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prompts and Log File settings. The use of these variable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natural feel to your menus, screen files, and promp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used in the control files or user list because it will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n of headaches and cause runtime errors in the program.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'Global System Variables', see the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encounter a situation where an entry field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 for you to enter an executable with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. Simply call a batch fil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it. You can still pass other parame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hrough the use of Global System Variables and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 creates a NODE###.CTL file for each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run the program with. These files store all of the crit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your name, BBS name, and comport settings. All of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s are explained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 Be sure you ent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you copy your KEY, registered status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status OVR and DLL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o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g File Path:'   - The full path where to write the activity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g File Name:'   - The default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ttachment Path:' - The directory to store file attachments 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ably want to set this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B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 Online Time:' - FOR FRONT END MODE USE ONLY! Even 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vent pending in 1440 minut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BBS.BAT file created by your mail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o a lower time to prevent users from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hone line for 1440 minutes. The 1440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 in Max-Menu's DOBBS#.BAT files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eature, simply set this fiel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pen Logon Y/N:'  - This tells Max-Menu whether or not to for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o a full name and password logo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t Key Color:'   - This is where you set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s of your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acket Color:'   - This is where you set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s of the brackets located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me Left Color:' - This is where you set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s of the time remain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xt File Color:' - This is where you set the color of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in the online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ompt Text Col:' - This is where you set the color of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of all of your prompts wit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f Locked Baud:' - If you are running Max-Menu in Front End Mod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running external doors off of Max-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to specify a locked baud rate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 drop file. You can leave this field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actual baud rate or to use the baud ra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ny drop file the you tell Max-Menu to re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running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fault Menu:'    - This is the name of the first menu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users. DO NOT INCLUDE A FILE EXTENSION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, the program will exit with a runtime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for this setting is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low New Users:' - If you are going to maintain a user lis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o select whether or not to allow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in. If this is set to "N" and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-Menu as a BBS door, it will simply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BS. If you are running Max-Menu in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it will completely lower the DTR (Drop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 User Sec:'    - If you are going to allow new users,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e security level assigned to all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 Daily Files:' - This setting affects both Open Logon and Name &amp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on. If users don't have a record in your us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maximum number of files they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ach session. This is also the default maximu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hat new users have written to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change each user's maximum daily file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pendently after they are in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 Daily Bytes:' - The same rules apply here as the previous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difference is this sets the number of by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th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sg Editor EXE:'  - This is the full path and file name of your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 message editor executable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blank to use the default internal editor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would be: [C:\SHOTGUN\MAX\GEDIT.BAT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ditor Params:'   - This is where you add any extended paramet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message editor. 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{NODE} {SYSSEC} {MINS}_____________]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assed to the GEDIT.BAT through the use of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r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rop File Type:'  - This is the type of drop file to cre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editor to read. This is similar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op file for Max-Menu to follow, use '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INFO#.DEF and 'D' for DOOR.S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rop File Name:'  - Most MSGTMP compatible message editors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RINFO1.DEF drop file no matter what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en to be on. There are even a few that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INFO.DEF, this field is here so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of the drop file. If you happen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editor that follows the normal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op file per node, You can enter DORINFO{NODE}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field. The drop file, MSGTMP, and MSG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will be created in the \WORK#\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-Menu will also look for the MSGTMP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into the program in your \WORK#\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editor doesn't put the new MSGTM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s the drop file, please modify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very node creates a \WORK#\ subdirectory whenever you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Any time the program runs in local mode, all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se directories. Otherwise your drop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 work path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vised that a few of the below settings are specific to MAX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support. These items are marked with an "*". You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ced to support MAXterm and MAX Graphics. These fea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for your convenience if you decid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MAXterm Archive:' - This is the full path and file name to your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MAXterm EXE:'     - This is the full path and file name of your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able used for updating outdated remot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. This usually just points to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have MAXterm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MAXterm OVR:'     - As with the above, this is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your MAXterm overlay (MAXTERM.OVR)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pdating outdated remote MAXter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MAXscript Ver:'   - Any time there is a new version of MAXterm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cumentation will say what version of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upports. You will enter its vers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how Max-Menu determines if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ing an outdated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Update MAXterm:'  - This tells Max-Menu whether or not to updat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MAXter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Offer MAXterm:'   - This tells Max-Menu whether or not to offer MAX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/ASCII/AVATAR/RIP callers. As soon as Max-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d the remote caller's terminal emul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present a banner screen explaining what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nd ask them if they want to download your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Allow RIP Calls:' - If you have implemented MAX Graphics i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BS is only a RIP compatible system with all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files replacing your RIP screen file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n't be wise to allow RIPterm call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 Setting this to "N" will give the RI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ance to download MAXterm, or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ll Foreground:' - This is the foreground color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fitti wall drawn in. The file WALL.ASC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used to draw the wall, this simp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eground color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ll Background:' - As with the above, this is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grafitti wall. Keep in mind that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affect the grafitti wall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/ASCII/AVATAR/RIP callers. The file WALL.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etermines the appearance of the grafit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Xter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term Resource Updat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ing to be somewhat of a new concept to you. The MAXter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relies on two text files, the first of which is DIR.L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list of all directories where MAX Graphics re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your hard drive. MAXCFG.EXE will creat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XFILES\ for storing all of the raw resource files used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hould do is unzip your DEFAULT.PKG from your MAXpai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editor PKG file from MAXterm to this directory.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you will need to create a text file in tha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.LST and list the file name of each resource file in i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e easiest way to do this is to use the DOS DIRectory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direct "&gt;" to write the directory to that fil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&gt; 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then edit the file to remove all of the garbage and ed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s so they appear in a valid 8.3 convention. Meaning 8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a period, and a 3 let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at the DIR.LST does is this....It lists all of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hat contain a valid RESOURCE.LST that shows wha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BS or door program that need to be on the remote call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Every time you install a MAX compatible door, if it us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custom resources, there will be a RESOURCE.LST file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of it's resources. You will need to add ever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 that contains resources and a RESOURCE.LS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also verify your RESOURCE.LST files to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names and paths liste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 confused you ye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enu (.MNU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unctions in Max-Menu are read in sequential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. Since the menus are read this way, you can stack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signing numerous menu functions to the same menu hotke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emely handy feature if you wish to Password Protect or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User Login before a certain menu function. A very popula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feature is that you can insert a text file or .ANS/.ASC/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s an information or help screen before each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periment with it a little bit and you'll find a lot of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ndy-dandy little feature. See the section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information on creating compatible ANSI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u Functions Have These Field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idden:'           - If you are not using custom ANSI/ASCII/RI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internal static menu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whether or not this func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ynamically generated stat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t Key:'          - This is the keypress that activates the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any key on your keyboard and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pper case when saving the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curity:'         - This is the minimum security level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running this program in 'Open Logon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leave all of the security field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security levels are from 0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ud Rate:'        - This is the minimum baud rate for this fun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event callers with slow baud r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ing up your system to download a huge fil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your BBS, Etc. Valid baud rat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scription:'      - This is a short description of the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oreground Color:' - This is the foreground color of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ANSI color numbers are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ground Color:' - This is the background color of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ANSI color numbers are 0 to 7.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background colors only affect th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stat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Various Menu Fun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: 'Load Another Menu' - This is used to allow the us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enu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Menu File:' - This is where you enter the menu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 Only enter the file name prefix.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File Not Found Error if you include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: 'Good Bye / Log Off' - This is used to allow a user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. This feature completely lowers the DT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this program as a door and dislik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s, you probably won't wan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ast LogOff:' - If this is set to 'N' then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y want to log off or not with a [Y/N]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s set to 'Y' then the DTR is lower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: 'Run External Door' - This is used if run external BBS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-Menu. When ever this function is executed, a new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OR.SYS drop file are created in the node 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irectory:'  - The directory where the door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xecutable:' - The main executable for the doo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any .EXE, .COM,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arameters:' - the command line parameter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executable. Don't forget that you can use {VARIABL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ny of the fields in MAX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4 : 'Remote Drop To DOS (Via DoorWay)' - This function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 copy of DOORWAY.EXE or a compatible utilit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ame file name. Max-Menu doesn't have its ow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to it for remotely dropping to DOS simp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n't feel like re-inventing the wheel. DOORWAY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your Max-Menu directory or anywhere in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ath as defin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W Utility'  - This is a carrier watch utility that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 your system. If you are using a Fossil Driver (Sugges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system, then chances are that is has a featur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drops. It is very important that you hav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nitor this any time you remotely drop to DOS or ru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Based Program as a door via DoorWay. DoorWay clai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ature to do this, but I've never gotten it to work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system locks up, you can just drop carrier to rebo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recommend using the BNU.COM fossil driv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W On Parm'  - This is the command line paramete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watch function. With BNU, the parameter is /W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W Off Parm' - This is the command line parameter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watch function. With BNU, the parameter is /W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5 : 'Display Text File' - This allows you to display any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ext File:' - This is the full path and fil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sh to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6 : 'Display ANSI/ASCII/AVATAR/RIP/MAX File' -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ny .ANS, .ASC, .AVT, .RIP or .MAX file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file to be displayed is determined b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emulation that is detected upon en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y its existence on your hard drive. One rule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 about ANSI screens is that they can have no more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per line or they will get distor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See the document section regarding screen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Path:' - This is the full path to th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Name:' - This is the file name prefix of the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aller. MAXMENU.EXE will determine the correc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's terminal emulation. Do not include and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or the file(s) will never be display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se Pause:' - This tells the program whether or not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prompt at the end of th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NOTE!: This screen file MAY NOT reside in the 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 Any "Non-System" screen files are clean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-Menu exits. If you put a file in this directory,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disappears - well....You were warn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 : 'Send File To User' - This is used to send a specific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 I really don't think I can explain this any better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Path:' - This is the full path to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Name:' - This is the complet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ree File:' - This tells Max-Menu whether or not to dedu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yte credits from the user af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8 : 'Receive File(s) From User' - As with the function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really isn't a lot to tell about this function.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a user upload fil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 Path:'   - This is the destination path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uploa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rocess U/L:' - This tells the program whether or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 with an external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rocessor:'   - This is the full path and file nam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. This can be anything from TranScan to THD-ProS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type of DOS based upload processor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file upload processors allow the use of wildc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-Menu processes and moves each file one at a tim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ploaded. Files are originally uploaded t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cessed before they are moved to the 'File Path:'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roc. Parms:' - If your processor requires any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the scope of the file name to be processed,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here. Don't forget that you can use Glob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9 : 'Exit With ErrorLevel' - This allows a user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owering the DTR. The main use for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 user to exit Max-Menu and enter connect to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efine an error level in this function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Max-Menu in a multi-level batch file.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is, DOS always checks errorlevels in a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define your errorlevels from high to low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rrorLevel:' - This is where you define the errorlev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. Make sure this is lower than any errorleve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your multi-leve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atch File:' - This tells the program whether or no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BBS#.BAT file before exiting. The #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. The format of the DOBBS#.B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BBS [Node #] [Baud Rate] [Minutes Till Next Event] [Com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utes till the next event is determined by the /Z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 or the default online ti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0 : 'Page The SysOp' - This function is used to page or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" in other words. Special care needs to be taken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his function, it is very critical about its setting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going to use the VocPage feature -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you have your sound card's driver program load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one as well as having the environment variable se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is featur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et Reason:'  - This tells the program whether or no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give a reason for pag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ason Len:'  - This is the minimum acceptable reason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characters. If you set this to 20 and the user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son that is 19 characters long, paging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art Time:'  - This is the start time in 24 hour forma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users to page you. The range is from 00:01 to 24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nd Time:'    - This is the end time for paging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se VocPage:' - This tells the program whether to page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beeps in your PC Speaker or to play PAGE.VOC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 or compatible sound card. Set this to 'Y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VOC file through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1 : 'Password Protected Function' - This is used to preve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executing a menu function unless they know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t. This is also a good way of demonstr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acking" your menu commands. Say for example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certain people to have access to write on the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. You would first add or insert this function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the hotkey 'W'. Set a password for thi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it to a hidden function as well if you have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enu screens yet. Then add or insert the 'Run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' function immediately below this set to the same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, and security level. When the user selects 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, they will be asked for the password, if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password, they will be taken to the 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enter the wrong password, they go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ssword:' - The password assigned to the next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same hotkey, baud rate,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 that all function passwor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2 : 'Multi-Node Chat' - This takes the user to a multi-no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room where they can converse with other users in Max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fferent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3 : 'Run DOS App As A Door (Via DoorWay)' - This fun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ny text based (80 Column x 25 Row x 16 Colo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BS door through the use of DoorWay. You cannot ru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, or SVGA DOS programs over the modem so don't even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just see a blank screen on the user end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games that would make a great door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 text or netmail editor via remote. All ca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COM are trapped so a user can't remotely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has a feature written into it to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rules regarding a carrier watch utility apply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remote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irectory:'  - The directory where the DOS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xecutable:' - The main executable to run this program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be an .EXE or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W Utility'  - This is a carrier watch utility that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 your system. If you are using a Fossil Driver (Sugges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ystem, then chances are that is has a featur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arrier drops. It is very important that you hav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nitor this any time you remotely drop to DOS or ru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Based Program as a door via DoorWay. DoorWay clai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ature to do this, but I've never gotten it to work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system locks up, you can just drop carrier to rebo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recommend using the BNU.COM fossil driv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W On Parm'  - This is the command line paramete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 watch function. With BNU, the parameter is /W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W Off Parm' - This is the command line parameter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 watch function. With BNU, the parameter is /W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4 : 'Run Graffiti Wall' - This allows your users to write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imulated brick wall. This is just a miscellaneou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of recreation for your users. Plus it's a way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can only write on the wall once per call, or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p if you are running Max-Menu as a door.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rafitti wall quite easily. The files WALL.ASC is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or all ANSI/ASCII/AVATAR/RIP callers while the WALL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backdrop for all MAXter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set the Graffiti Wall, simply delete the GRAFITI.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5 : 'Generic User Login' - This function work similar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 Function. You insert this before any menu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created to force a user to enter their name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f you wish. This function only works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-Menu in Front End Mode. The reason for this is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s to Max-Menu in Front End Mode, they are only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Baud Caller, 14400Baud Caller, Etc. You may wan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you their name before they execute a certain menu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 would enter this before that function.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 function password too, this is a good function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r Pager, Chat Room, or Graffiti W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et Pass Wd:' - This tells the program whether or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password for the following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ssword:' - The password assigned to the next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same hotkey, baud rate,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 that all function passwor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6 : 'Full User Login' - If you run your system in 'Open Logon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ive your users the 'Option' to register with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. This works in both Front End and BBS Do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ovide you with even more flexibility, with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un Max-Menu in front end mode and limit certa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functions by security level. In standard 'Open Logo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't really do this because every person that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-Menu is at security level 0. This also allows you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ount of files and bytes a user can download from Max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day and limit the amount of online time per user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can also be stacked in front of other menu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cur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7 : 'Read All Messages' - This allows your users to rea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ly selected message area.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pulations that apply to being able to read messag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caller must be properly logged in via function type #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rivate messages can only be read by the sender,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ysop or other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Non-private messages can be read by anyon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orced "TO":' - If this is set to "Y", when a user re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, the name in the "To:" field of the message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that appears in the "Area SysOp" fiel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8 : 'Enter/Post A Message' - This function is us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n the currently selected message area. If a 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SCII graphics, then the default internal lin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, otherwise the default internal full scree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If you have an external editor defined in the Do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of MAXCFG, then this function allows you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MSGTMP compatible message editor.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editors out there that are MSGTMP compatibl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 GEdit or any other RemoteAccess compatibl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 caller can post a message, they must be proper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via menu function type #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orced "TO":' - If this is set to "Y", when a user e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, the name in the "To:" field of the message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that appears in the "Area SysOp" fiel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9 : 'Execute Dynamic Entry Form' - This function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questionnaire, take online orders, etc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Form Script File. For an example of a scrip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QUEST1.FRM.....A complete list of the script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cript File :' - This is the full path and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Form Script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0 : 'Reset The Graffiti Wall' - This function is simply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reset the graffiti wall without having to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to delete the GRAFITI.HIS file. There really isn'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o say about this featu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1 : 'Change Message Area' - This pretty much explains ever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say about this function. If you have more tha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configured in Max-Menu, this will present a lis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to the user for them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2 : 'Show User List' - This pretty much explains everth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say about this function. This function simply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all users in the user list to the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3 : 'Comment To The SysOp' - This function lets the onlin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message in a specified area to the Are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area's configuration. This fun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reas for the user. If there is no Are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area, the message will automatically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sg Area : ' - This is the number of the messag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to be posted in. Keep in mind that Max-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mit of 800 message areas. Also, you must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area already exists and make sure that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for that area matches this function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/N### /S##### /Z#### /D={Node Work Path}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/N### /S##### /Z#### /R={Node Work Path}\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N### To Specif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S##### To Specif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Z#### To Specify 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D= or /R= To Specify The Default Dro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XMENU.EXE /L To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XMENU.EXE /X (Plus Parameters) To Run Onlin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XMENU.EXE /X /? For A List Of Do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ommand line parameter may appear kind of confusing to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very good reason for this. Max-Menu will also run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is designed around reading door 'Drop Files'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telling the program to create a file to stor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incoming caller. If you run external doors from Max-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dated DORINFO#.DEF and DOOR.SYS drop file are creat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der of the command line parameters is cri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"DOOR"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/X /D=C:\SHOTGUN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NU.EXE /X /N2 /S14400 /R=C:\SHOTGUN\NODE2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iting For Caller Unit (WFC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that don't run a front end mailer - o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eparate waiting for caller unit in your BBS software,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vided for you. You will want to check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mand line parameters used for starting it up whil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connected and then see the BBS3.BAT file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is batch file so that it reflects the correc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to start up your BBS. You will need to add a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to call this batch file and pass the correct parameter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lobal System Variables. Yes, your BBS will bas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s a door, but that's about all you're doing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under a mailer. This is extremely easy to set up so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imidate you. The command line syntax to start up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Un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C 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WFC 1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WFC 2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e sure to first edit the WFC{NODE}.CFG file(s)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W2S95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ach WFC{NODE}.CFG Line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modem's first initialization string. AT&amp;F is a gener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ich is compatible with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modem's secondary (or main)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r modem's answer string. ATA is a general answer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all modems. Do not use ATS0=1 for answ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r modem's command delay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minimum allowable baud 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maximum amount of minutes you want to allow users in Max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maximum online time in your "Door Settings" in MAX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mm Po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Unable To Ope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Time Limi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User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System 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Max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VENT}     = Minutes until next event passed in the /Z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#}     = User's record number in Max-Menu's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be used anywhere in your configuratio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r .CTL files. You may use these in your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ditors to make your job easier and to give your program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ophistication. Variables may also be used in tag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Make sure that you save all of your ANSI scree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idth of 128 characters per line or less! You will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your ANSI and RIP files with a text editor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you have used have not been split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m to display incorrectly. See the screen files REGINFO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FO.AS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 or dressing up your prompts a little bit mor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s range from 0 to 31, any number above 15 forces ANSI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h screens. If you want to change the color anywhere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a color code in a pair of fancy brackets before your tex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ext string. Tokens may also be used in tag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AGLINES.TXT is a standard text file and can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ditor. If you are using an external message editor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agline support, you may delete the TAGLINES.TXT fil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random tagline generator. Taglines may contain glob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inline color tok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creen Files: (.ASC/.ANS/.AVT/.RIP/.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nu (.MNU) files can have their own corresponding scre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MAIN.MNU can have MAIN.ANS, MAIN.ASC and MAIN.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f you don't create a corresponding screen file for eac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default internal static menu will be displayed instea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creen files are located in the \DISPLAY\ subdirectory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at this subdirectory is for system screens ONLY!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in this directory will be deleted upon exiting Max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used in script files are excluded from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reens are displayed in a descending fashion. Say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using MAXTerm, the .MAX file is sought first,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n the .ANS file is sought, if that'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file is sought. If no screen files are found,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all together. This applies to all system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previous section, ANSI screen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Max-Menu must be saved with a maximum width of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. The reason for this is because of the way ANSI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the program to check for and interpret variab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eDraw to create your screens, there is an op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 with before the screen is saved that ask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aximum Output Line Length'. You will want to set this to 1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depending on whether or not your variables are getting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lf during the save process. Next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 Display Speed', you will want to set this to 0. From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your screens with a text editor to remove any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eeds or unwanted cursor positioning codes such as the #[25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WALL - Displayed before a caller writes on the grafit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BAUD  - Displayed when a user's baud rate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SEC   - Displayed when a user's security level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PASS  - Displayed when a user enters an incorrect func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   - Displayed immediately after en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    - Displayed before entering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APP   - Displayed before running a DOS application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2DOS - Displayed before remotely dro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- Displayed before an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LOG   - Displayed before a generic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 - Displayed before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TI  - Displayed before displaying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### - This is a counterpart to the EXIT screen file. EX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at the errorlevel is upon an errorlevel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ile is fully dependent on the error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x-Menu is exiting at errorlevel 101, then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ile LEVEL101.ANS/ASC/RIP to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  - Displayed to new users immediately after PRE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W    - Displayed when new users attempt to log on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r system is set not to 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GE   - Displayed when a user pages outside of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- Displayed before a password protected fun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   - Displayed before a user pag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OWN  - Displayed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DIT  - Displayed before executing an external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  - Displayed before a full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SG   - Displayed before a user ente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UP    - Displayed before a user up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DOOR  - Displayed before running a norm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 - Displayed while generating random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YOU - Displayed after a comple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##### - The ##### represent the user number from 0 to 6552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display a screen specifically for user #35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USR35.ANS/.ASC/.RIP and that user w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who sees it. Keep in mind that this only wor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has completed a Ful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_ERR - Displayed when a user tries to write on the wa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scription of Menu Type #14 for an explana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ALL.ASC and WALL.MAX are f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all of the fields in the userbase editor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, I'll cover them anyway so people don't think I'm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inconsiderate software authors. If any of these fiel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ense to you, it may be in your better interests no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BBS...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 Name:' - The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Password:' -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Alias:' - The user'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Street:' - The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 City:' - The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State:' - The us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Zip Code:' - The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Country:' - The user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Voice:' - The user'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 Data:' - The user'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D/O/B:' - The user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Security:' - The user's security level (0 to 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tal Calls:' - How many times this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Messages:' - How many messages this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Max Files:' - The user's daily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Max Bytes:' - The user's daily 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Files D/L:' - Total files downloaded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Bytes D/L:' - Total bytes downloaded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Files U/L:' - Total files uploaded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Bytes U/L:' - Total bytes uploaded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les 2Day:' - How many files this user h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Bytes 2Day:' - How many bytes this user h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 Cmnt:' - Sysop comment about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editor let's you modify a number of the system promp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liking. You can use inline color tokens and global system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mpts if you wish. This allows you to give your system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appearan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ther you have any menu commands for reading/writing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at least one message area must be configured in Max-Menu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n the program will crash every time you ru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upon start up, the program sets a defaul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line user (Message Area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 A R N I N G !    You should never run two BBS packages sharing the s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bases unless you can be absolutely sure that the user record numb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ween the two programs match exactly!  Just because one user appears at #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your user list  doesn't mean that his record number is #5.  When ever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a user, all the other user's record numbers stay the same,  otherwi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 would constantly get the same  messages over and over again when e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elete a user account. Heed this warning!!! Don't ever run two differ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packages sharing the same message base because you simply cannot be s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your user record numbers will match and your last read message poin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guaranteed to get botched up. The same rule applies to running this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ing the same message  bases as your BBS software.  This is your offic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,  if you ignore it and toast your message bases or last read mess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rs....Don't report it to me, because I'll just say "I told you so"..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running Shotgun Professional, use the includ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TOMAX.EXE...This is a utility to keep your user &amp;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between Shotgun and Max-Menu....If you register Max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a user/message base update utility for your BB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functional copy of your BBS software (Same version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data file structures for it in Pascal 7.0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BASIC or C/C++, you're out of luck. Again, this o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registered users of Max-Men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USERS: If you intend to use this program with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use Squish or Fido *.MSG message bases. 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a different method of setting  last read poin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 message base than other BBS packages do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ly result in your pointers  getting all screw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Max-Menu with it. I have tested Max-Menu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BS packages using JAM message bases, and Shotgun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BBS package that this problem occur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Name: This is the name of the conference that will appe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en they change message areas in Max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Name: This is full path (and Base Name if not Hudson)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or this conference. If you are running a JAM 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, then be sure to include the base nam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tension. If you are running a Hudson or Fido *.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you simply just enter the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ype: Every message base type uses an identifi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ags are: [J] fo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S]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H] fo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] for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#: This is used for Hudson bases only. Hudson use "Board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oint to each conference. Just as a suggestio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ll possible, steer clear of using Hudson message bas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tremely limited and are notorious for cross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If you run any BBS that lets you select between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udson such as RemoteAccess, it's in your best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o with JAM. JAM allows unlimited conferences and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ssages whereas Hudson is limited to 200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bout 65,000 allowable messages (dead or al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ype: This tells the program what type of message area we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ere. [L]ocal, [E]cho and [N]etMail message areas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flags that need to be set. If you have an ech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and you set this to [L]ocal or [N]etMail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ng chance your mail processor will never pack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ype: This tells Max-Menu what name to put in the "From: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your users enter. This can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messages with their alias in a conferenc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real name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tatus: This tells Max-Menu what the status of ea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 in this area. If you have a public message are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this will force all messages entered in thi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status whether flagged as private or not.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SysOp: Some sysops assign individual conference sysops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This is good for echo mail networks with "Moderato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nference. If a user enters a message in this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"Sysop" in the "To:" field of the messag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be forwarded to the name show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eft blank, the message will be forwarded to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lso needed if you use the "Forced To:"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menu functions to read or 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Addr: Most echo mail networks assign a node address to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onnected to it. This is where you enter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: This is another standard in echo mail networks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osting your BBS name and phone number and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all messages entered in this conferen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address (if any) will be appen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Mail: If this message area is for sending Internet UUCP 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field to [Y]es. This will tell the program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s accordingly. UUCP mail is usually sent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ie: UUCP) at a specific node address.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ipient is located in the first line of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of "To: userid@domain.com" with one blank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s the name from the message text. Messag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will show the UUCP host name in the "From:"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m: userid@domain.com" in the first line of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line separating the name from the message text.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CFG.EXE to format messages UUCP style her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ype to [N]etmai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Addr: This is where you enter the node address of you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Host: This is where you enter the name of your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ec: This is where you enter the minimum allowab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must have to be able to read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ec: This is where you enter the minimum allowab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must have to be able to write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Sec: This is where you enter the minimum allowab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must have to be able to attach files to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/Att: This tells the program whether or not to allow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retarded name for a file....At any rate, that's what the Fido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they needed to call them. Any time a user enters a messag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created. You will want to look for these file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in the between call routine. If any of them exis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un whatever mail processor you need. The files that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x-Menu home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.LOC - Created when local messag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.ECH - Created when echo mail messag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.NET - Created when NetMail/UUCP messag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use an "IF EXIST FILENAME.EXT" command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what action needs to be taken. Be sure to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process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m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basic list of instructions for Max-Menu to follow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at screen file to display, what to write on the screen, what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entry fields to place on the screen, what text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data to, etc. The array of commands is small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possibilities for their use. A total of 50 entry fields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which should be plenty to gather all the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are read from top to bottom and all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ript is displayed exactly in that order. Glob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hroughout the entire script file as well. Also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case sensitive to make them easier to use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 a line by themselves, you cannot have more than on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. For an example of an Entry Form Script File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QUEST1.FR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dd logon screens to your program by creating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ame of LOGON.FRM....With this, you can us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File@ and AnyKey@ commands to display welcome scree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rrives at the default main menu.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commands in this file, so you could actually run log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user gets to the main menu as well, you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 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ile@   - This is the name of a screen fil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Screen files can be display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. Do not include a file extension on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since this will be determined by the us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ies. However, you must inclu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TextFile@ - This command displays a text file of your choice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s this: ShowTextFile@C:\MAX\FEATURES.TX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be displayed to the user until they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@          - This simply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@     - This is the name of the text file that you wish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from all of your entry fields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eclared at the beginning of your script. Only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allowed pe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@     - This simply draws a blank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Key@       - This prompts the user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Text@   - This command precedes any text that you wish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To display a prompt to ask a user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number you would simply add this line to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mptText@What Is Your Phone Number?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Prompt@ - This is the first of the entry fields, each entry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parameters separated by an "@" code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length of the field (1 To 255)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ata to "Stuff" into the field. The norm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your input exactly as you type it, n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rrection is performed. If you wanted to g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BBS interests in a field that is 30 character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 it with some default data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Prompt@30@Your Main BBS Inte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is: [Your Main BBS Interests Are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a blank field 30 characters wid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Prompt@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is: [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Prompt@ - This performs the same way as the above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nly allows numeric character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Prompt@ - The same rules apply here as well except t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apitalizes the first let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for getting names or city, state, stre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rompt@ - Again, the same rules apply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ever sees their input. All they see ar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whenever they enter a character. Use thi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Prompt@ - Once again, the same rules apply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character entered in this field is capitaliz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se this for getting file names or country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@      - This is used to output text and field data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eclared with the TextFile@ command.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th two parameters separated by an "@"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arameter is any text that you want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. Entering an OutText@ all by itself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 blank line to the text file.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BS name to a line, do this: OutText@{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want to add a line of text and the data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field, do this: OutText@Main BBS Interests :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BatchFile@ - This is used in a script to run an external batch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ases you may find a need to run an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ax-Menu shell out and do some DOS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ch file doesn't have to execute a door,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ogram. Some people may want to send a fi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ome kind of an external protocol driver.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ould simply show: RunBatFile@C:\UTIL\FILENAM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the batch file name happens to b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 parameters to your batch file as well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lobal System Variables or your 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ommands are extremely simple to use and I'm su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uses for this feature. Just tinker around with it and it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sense to you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Toggles the status bar and disables remote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Invokes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 Invokes the sysop/us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 Invokes the fake virus download and lowers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 Subtracts 5 minutes from the call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- Adds 5 minutes to the call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 Boots the user out of the program without lowering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Simply lowers the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s On Max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various routines from Async-Pro, T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nt Shellenberg, Mark May and numerous other routines that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. The majority of the program uses the TDK door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ohn Farmer at 1:212/2015, and Rick Schaefer at 1:2255/1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ir help while this program was in the developm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I never received one answer to any of my netmai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ay of Mythical Kingdom Software, I will give him credit 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M106.LZH message base development kit. There are bugs in th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d to rob the same units out of his BBS package to mak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If you plan on writing message base utilities,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copy of MKSRC001.LZH from Mark's system and use the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tead of the ones in MKSM106.LZ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-Menu is (C) 1995-1996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is (C) 1994-1996 GUNN Data Systems - Saskatoon, SK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 is dead....For God's sake, deal with it already...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FILE STRUCTUR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provided for those who wish to make thi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tilities for Max-Menu. This information may be used free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royalty payments. Be sure to include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"Max-Menu is (C) 1995-1996 Larry Athey * BBS Utiliteez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structure of the *.MNU files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ple record file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_Fi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: String[1];                 {Menu hotkey for thi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     : Byte;                      {** This is the function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   : String[40];                {** This is the function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    : String[75];                {This is the menu/Func desc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    : Array[1..5] Of String[40]; {Internal menu function 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: Word;                      {Min Sec level for this fun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el    : Byte;                      {ErrorLevel for this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 : LongInt;                   {Min baud rate for this fun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  : Boolean;                   {Hidden function [Y/N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       : Byte;                      {Static menu fore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       : Byte;                      {Static menu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 These are the internal function types and names used in MAXCFG.EXE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If you notice, the HotKey variable uses a String[1] value rather tha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a Char value. You're right, this is poor programming practice, but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placement for TurboVision that I use doesn't allow me to use Char(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n entry fields. Just change your "Case" routines from: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Case HotKey Of     To     Case HotKey[1] Of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structure of the MAXMENU.CFG file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ngle record file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ting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fg,                       {Function hotKey foreground colo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bg,                       {Function hotKey background colo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fg,                       {Hotkey bracket foreground colo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bg,                       {Hotkey bracket background colo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fg,                       {Minutes left foreground colo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bg,                       {Minutes left background colo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fg,                       {Text file foreground colo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g,                       {Text file background colo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fg,                       {Prompt text foreground colo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bg         : Byte;        {Prompt text background colo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vent     : LongInt;     {Default event time in second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Logon    : Boolean;     {Open logon mode [Y/N]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Path      : String[128]; {Path for log files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  : String[128]; {Log file name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Path   : String[128]; {File attachment path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Baud     : String[6];   {Locked baud rate for DOOR.SYS fil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Menu      : String[8];   {Default main menu name without .MNU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New     : Boolean;     {Allow new users [Y/N]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Sec   : Word;        {New user security level (0-32000)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         : LongInt;     {New user maximum downloadable fil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B         : LongInt;     {New user maximum downloadable byt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EXE    : String[128]; {External MSGTMP editor executabl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Params   : String[128]; {Command line parameters for edito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Type     : Char;        {Dropfile type for external edito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Name     : String[25];  {Dropfile name for external edito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structure of the MAXMENU.CF2 file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ngle record file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tings2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Arc    : String[50]; {Full path and file name of your MAXterm 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Exe    : String[50]; {Full path and file name of your MAXterm EX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Ovr    : String[50]; {Full path and file name of your MAXterm OV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er    : String[4];  {Version of the supported MAXscript langu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Max : Boolean;    {Update remote MAXterm programs [Y/N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Max  : Boolean;    {Offer MAXterm to Non-MAXterm callers [Y/N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RIP  : Boolean;    {Allow RIPterm callers [Y/N]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FG    : Byte;       {Foreground color of the grafitti wall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BG    : Byte;       {Background color of the grafitti wall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structure of the PROMPTS.DAT file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ple record file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rompt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       : Byte;   {Default prompt text foreground colo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       : Byte;   {Default prompt text background colo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: String; {Prompt message text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structure of the USERBASE.DAT fil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ple record file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r records start at record position number 1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_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: String[30]; {The user's real nam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String[20]; {The user's password (All Upper Case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: String[30]; {The user's alias nam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   : String[30]; {The user's street addres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: String[30]; {The user's city name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  : String[30]; {The user's province/state nam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: String[20]; {The user's postal/zip code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: String[20]; {The user's country nam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Num  : String[20]; {The user's voice phone number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Num   : String[20]; {The user's data phone number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       : String[8];  {The user's birth date (No country format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 : String[60]; {Sysop comment about this user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: Word;       {The user's actual record number (See Note!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: Word;       {The user's security level (0-32000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1    : LongInt;    {Not used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2    : LongInt;    {Not used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  : LongInt;    {Last date called (Packed DOS date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Total : LongInt;    {This user's total calls to the syste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     : LongInt;    {Number of messages this user has poste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      : LongInt;    {Maximum daily files downloadabl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B      : LongInt;    {Maximum daily bytes downloadabl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D    : LongInt;    {Total files downloaded by this use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D    : LongInt;    {Total bytes downloaded by this use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U    : LongInt;    {Total files uploaded by this us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U    : LongInt;    {Total bytes uploaded by this us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oday    : LongInt;    {Total files downloaded so far today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Today   : LongInt;    {Total bytes downloaded so far toady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 User records start at record position number 1. Do not mess with t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record at position 0 because this holds the record number for the 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new user to the system!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structure of the MSGAREAS.DAT fil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ple record file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aConfigur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       : Word;       {The number of this message are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Name          : String[40]; {The name of this message area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ype          : String[1];  {L-Local, E-Echo, N-NetMail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Type          : String[1];  {J-Jam, H-Hudson, S-Squish, F-Fid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Number       : String[3];  {For Hudson Message Bases Only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         : String[50]; {Base name for this message are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UCP            : Boolean;    {Format UUCP messages [Y/N]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address       : String[15]; {UUCP host addres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hostname      : String[25]; {UUCP host name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Type          : Byte;       {1-Real, 2-Alias, 3-Real/Alia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tatus        : Byte;       {1-Priv, 2-Public, 3-Priv/Public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ysop         : String[25]; {Name of this area's sysop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ccess        : Word;       {Minimum sec level to read messag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Access       : Word;       {Minimum sec level to write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Access      : Word;       {Minimum sec level to attach fil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ttach       : Boolean;    {Allow file attachments [Y/N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Line        : String[50]; {Origin line for message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ddress     : String[15]; {Origin address for message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