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-Menu 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Front End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5-1996 Larry Athey -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Max-Menu With Your Front End Ma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my word for it, there really is nothing to setting up this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I'm going to go through a quick setup for Max-Menu with you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s most likely different than mine, but I'm sure you can ada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o your setup quite easily. Be sure to look at _ALL_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s I have included in this archive, they'll save you a lot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ave you a lot of headaches as well - that is, unless you ar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people who are super fond of headaches and being outsmar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ritten by a hick from the state of Nebraska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un FrontDoor, GEcho, Shotgun Professional and BG-FAX with Max-Menu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my mailer and BBS software. The batch file BBS.BAT that'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archive is what runs the whole thing. I'll walk through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(at least the basics) for you, but first I'll show you how I ha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s set up in FrontDoor. If you run FrontDoor, start up your FD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Move over to the Mailer menu and then move down to the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and press &lt;ENTER&gt;. You'll see this pop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Global   ���������� Errorlevels �     Modem   Printer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ͺ 300             46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1200            46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1275            46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2400            47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4800            48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7200            72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9600            96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12000           120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14400           144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16800           0    �utions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19200           0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21600           0    �c.mL; MultiLine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24000           0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Copyright � 26400           0    �hausen; All rights reserved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28800           0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38400           0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57600           0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64000           0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115200          0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Custom          0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Fax             255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Received mail   200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ĺ Create BAT.file Yes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</w:t>
      </w:r>
      <w:r>
        <w:rPr/>
        <w:t xml:space="preserve">ͼ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t this time I only have 14400 baud modem, so I don't hav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s defined in it. But as you can see, FrontDoor exits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s that you define according to modem result codes. The la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is menu asks you whether or not to create a BAT file, set this to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uses FrontDoor to create the DOBBS.BAT or DOBBS#.BA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you are running. This batch file is created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presses their ESCape key twice. I have put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in parenthesis and initialed the item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EBBS 14400 1 800 0 /NONE 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  B     C D   E  F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is is the name of a batch file that you create to start your 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case you would be starting MAXMENU.EXE with it.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file for you called FDEXEBBS.BA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is is the actual baud rate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he current comm por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This is the number of minutes till the nex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The current event according to FDSETUP/EVENTS (I thin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ARQ/MNP/or other extended modem resul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Reserved for Caller I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is batch file is doing is calling another batch file in your C: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called EXEBBS.BAT and passing parameters to it. Here is w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FD\EXEBBS.BAT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SHOTGUN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MENU /N1 /S%1 /Z%3 /D=C:\SHOTGUN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is does is First: Change to the C:\SHOTGUN\MA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: Execute MAXMENU.EXE passing the first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line parameters from the DOBBS.BA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uple command line switches in MAX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1 is B.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3 is D. The minutes till the nex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concept isn't it? Max-Menu does the same thing to start up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we'll see how we get there using the BBS1.BAT file.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starts at the :BEGIN lab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D=C: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mply sets the FrontDoor environment variable, changes to th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, then changes to the C:\FD directory, and then starts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an incoming caller connects to the system, FrontDoor ex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rlevel that you defined for their baud rate in FDSETUP. Se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44 Goto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20 Goto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96 Goto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72 Goto 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48 Goto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47 Goto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46 Goto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45 Goto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s in batch files always have to appear in descending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to be trapped correctly. All of these "Goto"s are simply sa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another :LABEL in the batch file for each errorlevel.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the incoming caller connected at 14400 baud. FrontDoo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rrorlevel 144, this is trapped in the batch file and sen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o the label :14400....Here is label :14400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DOBBS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205 Call DOBBS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200 Goto MAI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99 Goto MAI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3 Got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get here, we call the DOBBS0.BAT file that FrontDoor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this batch file calls the EXEBBS.BAT file and pass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parameters to it. Well, at this point DOBBS0.BAT just start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MENU.EXE program via C:\FD\EXEBBS.BAT and it's up &amp;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n MAXCFG I set up a menu function to 'Exit With ErrorLevel'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level to 205 and create a batch file. The batch file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BBS1.BAT file in the C:\SHOTGUN\MAX directory which fires up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BBS.BAT in the same directory. When Max-Menu creates this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create a DOBBS1.BAT for node 1, DOBBS2.BAT for node, an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the DOBBS1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 EXEBBS.BAT  [Node #]  [Baud Rate]  [Minutes Till Next Event]  [Com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BBS 1 14400 80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 cheated here, I put an explanation in my DOBBS1.BAT file that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each parameter is for. Here is my C:\SHOTGUN\MAX\EXEBBS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.EXE -N%1 -B%2 -E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: Change to the C:\SHOTGU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: Fire up SG.EXE passing 3 command line parame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BBS#.BAT file to 3 command line switches in SG.EXE (the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1 Is the node number passed from the DOBBS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2 Is the baud rate passed from the DOBBS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3 Is the number of minutes to the next event pa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BBS1.BAT, this value originated from the %3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ed to MAXMENU.EXE from FrontDoor's DOBBS0.B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DOBBS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205 Call DOBBS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200 Goto MAI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99 Goto MAI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3 Got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back to the :14400 label, you see 3 more descending errorleve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s 200 and 199 are errorlevels set by SG.EXE to trigger a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processor lower in the batch file. Errorlevel 3 is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MENU.EXE program when a user logs off or drops carrier. Betw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"Goto AFTER", one way or the other we are going to get to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atch file that runs between each call. Here is the AFTER 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TM0H1 &gt;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SHOTGUN\WATCH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O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is does is busy out the modem, run my log file processor (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at thing) and then restart the batch file by sending i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BEGIN label at the top of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lo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sn't that simple? It's just a simple map or a script for DO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not rocket science and it doesn't require a college degre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. Just keep in mind that all errorlevels must be in descending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every time you run another program in a batch file, it w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any errorlevels set by programs run previously. Again, be sur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ll of the batch files included in this archive - unless you ar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d of headaches and being outsmarted by a program written by a hi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e of Nebraska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s with all of my programs, this program can detect almost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perating system there is.  However, I do not guarantee nor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 the use of this program under any version of Windows.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bug reports have filled my e-mail from Windows user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orks fine for you under Windows, hey - that's great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, I'm sorry, I can't help you.  You will most like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a different program that performs the same func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ry A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9 Che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, NE, 69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    :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/BBS #: (308)762-2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: 1:285/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NET    : 411:15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: larry.athey%otherside@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