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-Menu Version 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Front End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5-1996 Larry Athey - BBS Utiliteez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unning a version of Max-Menu prior to v1.60, this will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plete re-installation. Too many changes have been made to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an easy upgrade process. Sorry, it couldn't be helped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do ANYTHING!....Fire up your existing MAXCFG.EXE, go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file editor and make notes of all of your existing settings!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very important because you will need to delete all of your NODE###.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re-create them. There has been a major change in th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 files, if you don't replace them, your program will never ru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pgrading from v1.60, you will need to copy the entir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archive over top of all of your existing files. After that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move all of the *.ANS, *.ASC, *.MAX screen files to the \DISPLAY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. All of your previous F##.ANS/ASC/RIP screen files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deleted since they are no longer used. When Max-Menu was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to the TDK door development kit, the F## screen files had to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NODELINK.EXE, CHAT.DAT, GRAFITI.DAT, and GRAFITIX.DAT....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re no longer needed due to program change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to edit your QUEST1.FRM (if you are using it) so that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creenFile@" commands now show the path to the files which resi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\DISPLAY\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MAXCFG.EXE and go through all of your settings to verify that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changed. You will also find extra settings in there that will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 as well. Be sure to see the MAXMENU.DOC for explana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eatures and their settings. Quite a bit has changed since v1.60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ll means, read the documentation, or suffer the con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re, you will want to go through all of the screen files and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prompts to customize them to your p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ry A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39 Chey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iance, NE, 69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er    : BBS Utiliteez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/BBS #: (308)762-22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 : 1:285/7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NET    : 411:150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: larry.athey%otherside@ivsof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