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d King's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0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arles Ma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ossession of this program entitles you to evalu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sonable period of time prior to registration,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hall this evaluation period go beyond two month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resulting in either formal registration or dis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s use.  You are encouraged to distribute the door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ts original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makes no warranty, expressed or implied,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 claims of loss or damag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Mad King's Dunge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 of this software constitutes acceptanc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directory for MKD and place all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irectory. Once this is done run the MKDINST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le will make the needed directories and mov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s needed, and it will run the DUNGEON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your 20 level dungeon. Then you must edit the QIXC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match y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dungeon is built you will need to en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cal mode and create a player. Once in the do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ront the king. Your character will be made king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it the game. From here you can use the editor to 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he king by increasing his level, exp, body, abilit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he is affected by. You can also edit any items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ing prior to confronting the king. You can le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level and through natural game play he will incr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becom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your BBS run MKD from a batch file. There is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or the game, all updating of players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ly as the game run. Make sure your batch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MKD directory. MKD can not find it's fil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ran from it's 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Command_Lines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+ Feature a new Comport support module and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hanges have been made to the door. PLEASE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 now take only 1 command line and that is on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 is in another dir then the MKD.EXE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name of the config file from QIXKIT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Sample_Batch_Files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 MY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 C:\BBS\MY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IXKI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 now uses a config file to setup it's internal stru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ayout of the config file. ALL lines 1 to 8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asent for the door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ull path and name o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ype of drop file  ( 1 = DORINFOx.DEF  2 = DOOR.SYS  3 = CHAIN.T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RQ 1 to 15        ( Used only with internal com supp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Base Address       ( com1 = 3F8 com2= 2F8 com3= 3E8 com4= 2E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Baud Rate          ( 0 = no lock 300 to 115200 = lock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Com Support        ( 0 = local 1 = internal 2 = fossil 3 = dig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f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Address is user defined. Above are the normal com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but you may use any VALID address you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ked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 now supports IRQ 1 to 15. The normal IRQ's for coms 1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4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supported locked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: &lt;- Baud rate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6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2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400 :  &lt;- Max Support for open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6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8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520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s look in the QIXKIT.CFG suppli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ON FOSS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 can not OPEN a fossil at speeds greater then 38400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fossil that it locked on install at speed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. If you plan to use a fossil driver make sure it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nstall and your bbs leaves the fossil active when i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support MKD for as long as one single cop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r I kick the bucket, since I am a young 29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will be supporting it for a good while if it take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like the game.  Registered or unregistered I will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all bugs reported, add new and improved command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sent me and answer any and all questio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cerning MKD. I HATE AUTHORS THAT NEVE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RIED TO CONTACT THEM! So be assured that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il will be answered promptly! If you include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oice and you are registered you may more then 80%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you to solve the error you maybe having.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 keys will be processed and sent back out n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2 weeks from receipt! If I fail to get your key to you in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ll me on it your key is free and money refunded. NOW!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records as to when they are sent and to where they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 sure your info is correct. There while be a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only! The only Time a extra fee wi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a MAJOR update, by this I mean something profound lik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support and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to register MKD is 20$ American payable in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or Cash. Understand I will never accept another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to anyone whose check or money order doesn't cle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KD print out or copy register.doc then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 to address listed at the bottom of sa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get your key in the mail type MKD -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registration mode. You will be prompted for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under, type in what is printed on your key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mpted for your registration number, enter i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and hit enter. If you entered them correctly you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and the game will stop delaying at the log 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your key vea fido then just place the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 dir. and you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vea the fido DOORWARE and or DOORGAM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 my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les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(152)392-0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1(512)392-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 Marcos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82/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 v42b v32b CM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REQ the newest version under the name M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DISTRIBUTION/BETA SITES ALL SPEEDS 28.8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The UnKnown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D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-505-784-3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318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 "The Pits of 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: M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Digital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-608-787-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2360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 LaCr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: M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DISTRIBUTION/BETA SITES ALL SPEEDS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Vip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Jim Ha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-805-582-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102/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 Simi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: M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Nea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-904-771-5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112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 Jackso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: M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Games 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Pat &amp; Jeanin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(904)282-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112/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 Jackso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: M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The Lost Chi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Samantha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(803)669-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3651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 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: M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REGISTRATION/DISTRIBUTION/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The Bear Facts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Bob Hi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-515-287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290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: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: M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redit Card orders for MasterCard/Visa/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:  You call in to get key code from Bob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:  Snail Mail ( USMAIL ) you the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0:  Upload key code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The BoardR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-206-847-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138/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 Marchant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ham Wa. 98338-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/money orders payable to 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redit Card orders for MasterCard/Visa/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:  Netmail you the key code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:  You call in to get key code from Bill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:  Snail Mail ( USMAIL ) you the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0:  Upload key code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:  Mail a 3 1/2 HD loaded with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NOTE ON MULTI 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 fully supports shared files and does all its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in shared mode. Be sure to have SH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s of MKD will have some very interactiv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play. MKD is now aware of windows, os/2 and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up timeslic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you for trying The Mad King's Dung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les March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