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P.EXE makes a randomly generated Murder Motel Map of 30-300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: AUTOMAP [Maximum # of rooms],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86 [This will make an 86 room mot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120 [This will make a 120 room mot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oom Max in specified, 86 rooms is the default.  Afterward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xx.map will exist on disk - after testing it, or just having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COPY xxx.map MURDER.MAP, and you'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like this automap idea, the motels aren't log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 this way.. all rooms are named 'YOU ARE IN THE MOT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#xxx'.  Somehow, the hard way of making a map by han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s, and directions, etc, is more appealing.  Ah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 more user-friendly map maker should be on its way sooner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