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2014, the U.S. Justice system finally caugh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 in having a punishment system people were satisf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ommitted violent crimes were dropped off on a remote is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and left to fend for themselves.  Energy field generato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prevented anyone from possi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lons led a savage, brutal life, naturally, but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undred years a society developed, with rules like any 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cannot exist for long.  Careful handling of resource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entertainments, made possible by lots of high-tech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opular new entertainment was an establishment ba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computer game, but now played in realtime, so to speak. 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 became extremely successful.  Soon new motels were popp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guests, the status achieved by being a top Murder Mote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the risk of death, because prestige is one of the islan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ests pay high prices to be locked into the motel by energy barr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ed to the rules of the game.  They are assigned a "targe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eive a new target until they have killed their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contains a wide selection of weapons and defenses, som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play Murder Motel 2114, you must (R)egister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.  You have a certain number of turns per day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.  Once you use them, you will have to wait until the nex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displayed at each turn, and pressing ? will show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enu.  Pressing X will turn Expert mode on, and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played if you press ?.  This is useful if you ar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G) option lets you change your personal sett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NSI Color or not, changing the colors used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target, your goal is to find him/her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otel by using the N, S, E, W, U, and D keys, for Nor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, West, Up, and Down.  The directions you can go in each ro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also use the number pad to move (turn num. lock 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  =  W 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find your target is by using the Information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room with a booth, the options will be display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ths, guests can report on the location of another g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ports that people have left.  It costs turns to us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or you may receive turns for giving reports.  However, info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tell the truth!  So if there is a report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is, it may or may not be correct.  You may also ac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such as death records and assault records on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your way around the motel, you may access the m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option.  However, maps may be incomplete (there may be area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), and there may even be hid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your target, of course you'll want to attack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you can't do this without a weapon.  Disper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are weapons and defenses, and whichever ones ar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re displayed whe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(T) command to take weapons or defenses,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tem you wish to take.  There are a total of 12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apons and defenses, but you may only carry 6 of eac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(A)ttack your target, you select which weapon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has the appropriate defense for your weapon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, and lose the rest of your turns for that day. 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receiv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certain "restricted areas".  You can tel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when the room name is displayed in yellow.  Your normal 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when exploring restricted areas, but no one can stay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find your target there, and will not be allowed to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(V) command to view the high scores, se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kills, and see who is dead and who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