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ldorf's Mountain - A FreeWare In Game Module for Red Dragon Version 3.26a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Programmed by Devon Brooks using Turbo Pascal v7.0 &amp; DDPlus v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zing Fire Software Internet Address: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ARCHIVE MAY NOT BE DISTRIBUTED IF CHANGED IN ANY WA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dorf's Mountain is an IGM for Red Dragon.  It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is easy to install, and will hopefully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users have a better time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to be held responsible if anything sh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running this IGM.  It works fine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is, as well as anything else,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pgrading from version a previous version, just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EXE files contained in this archive over the old on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your old MMUser.Dat file, as it may cause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New in this version is Level-By-Leve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12 MM*.CFG files, example MM1.CFG, MM2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configuration files by the level, the * in MM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level for this configuration file.  YOU MUS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!!!  The old configuration file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the file MMCFG.EXE, configure your path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&amp; Maldorf's Mountain Dir, the level by level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I)nstall.  When entering the path to your Lord and Maldor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 directory, you can either enter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r not - it doesn't matt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move Maldorf's Mountain,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FG.EXE once again, and (U)ninstall it.  It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this writing, there are no known bug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spot one, however, please notify m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have to pay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  'T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nly allowed to ask Maldorf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evel by level configuration - NEVER done before in ANY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TAL RIP Support.  RIP Grafix were drawn by Curtis V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Seth Able's file lo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orks on Multinod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 under DesqView, Dos, Window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ould work on any computer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TAL SysO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contact with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the LORD or DOORGAMES echo, or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:140/132.12.  Internet Address is: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 accept ALL comments / suggestions / bug reports!  I wa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o hear feedback from the people using my program.  Thanx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/ Thanks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Klassen.  This person helped me out alot wh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(and partly of another one).  I owe him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thanks.  He has spent many hours online chatting with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 out, and for that I thank him.  I can't thank him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ALL YOUR HELP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.  Thanks for writing this great door, and f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like myself use your door as a stepping ston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learn while writt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guys who created DDPlus, and for making it Freewar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enough to register it, register Aladdin's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(if you haven't got a copy of it, see the file OTHER.B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aldorf's Mountain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