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U.T.A.N.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Octo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The Coral Reef  (517) 894-0729  Fido 1:239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HANK YOU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ese instructions.  Mutant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game but this will serve as a quick reference so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some things.  Plus, this documentation gives away a few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not be found right away during game play. 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 on the game contact me at the BBS number listed abov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pass them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BASIC GAME PLAY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is an adventure/RPG game where you battle against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and other players.  Many features of the game are dependan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level and intelligence.  The more you g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help you advance much sooner.  Special events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once you "trip" the flag to enable it.  Sooner or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deliberately avoid some events and turn others 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ppen.  Figuring out the tricks of the game is what makes p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 the first place!  There are a LOT of hidden options, surpri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ny ad-lib comment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eature of this game that stands out is that you can choose 1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tant powers.  Each power plays differently and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 You may have to try several differen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one you like best...IF you can figure out how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!  Along with this power you also have the choice of playing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justice or promote chaos and mayhem.  Just rewards are give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phold what is right.  Evil players have the opportunites to ste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normally they would pay a price.  There are pro's and con'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set.  Players who make it to level 15 are rew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t level 1 again and keep some of the things they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 Other players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YOUR MISSIO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mission is to reach level 15 where the Mutant Warrior's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located.  You will achieve this goal mostly by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encountering mutants to fight.  There are many places to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earn extra skills, experience, charisma, intelligence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.  You will also need to keep yourself fed, healthy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eases.  In addition to this overall mission, each leve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hat tells you what you need to gain in order to adv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!  Pay attention to the missions.  Many games allow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you reach a certain amount of experience.  Some leve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 charisma or intelligence to be a certain amount befo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.  You may also have to obtain some object for someon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attention to what you need to obtain you may work on the wrong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HE MAIN MENU --]  (NEW FUTURA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in the entire game.  By default it is called NEW FU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unless your Sysop has changed it.  Everything starts or en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me.  The options listed on it are outlined below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experience and credits is to EXPLORE THE CITY and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EXPLORE THE CITY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city streets and buildings can be both adventurou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You may search for items on the street that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strength or charisma.  There are also items that may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a negative way as well.  You may even find special i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open secret passages at a later time.  Fighting enem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an be one of the most dangerous things you can do in Muta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isit other places in the game and fight last in the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and cannot play again until the next day.  However, this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menu you can CALL ON AZURA for help (if you are al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ghting for justice), EAT AT THE SLOP HOUSE to fill your be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DICAL KIT to heal any wounds you may have obtained whil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CAFE 90'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e 90's is large and wild cafe located in the central part of t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DRACHON, one of the wisest mutants, to gain knowled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 past and current events.  It's wise to make note of 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nd out what happens when you tangle with him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can also BUY DRINKS for yourself or other locals in the Caf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ngs can happen when you mix mutants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our inhouse Psychic, Saphira, can give you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ngs that are going to happen in the future.  HEED THIS NOTE: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wrong in her predictions!  For a price, Saphira can ev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eans to MINGLE WITH OTHERS and USE THE FACILITIES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WARRIORS ARENA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Arena is a holographic chamber designed for putting you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s to the ultimate test.  This arena can help t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help you gain extra skills!  Extra skills will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s on the street and are used in addition to your regular pow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visit this arena daily to make sure you are in top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will increase a little each day and will definitely help you in your fighting as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Some aspects of this arena will not be as easy to challeng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cate other places in the game in order to answer th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the challenges in the Warrior's Arena daily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 and health.  These will benefit you in your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HEADQUARTER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start a team or join an existing one you and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seek safety from the troubled world inside your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can exchange items and credits among themselves and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scussions in their meeting room.  The number of team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mutants with true intelligence can lead others.  Joi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f team members also gain interest on a daily basis which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 your team and get you way ahead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EVENT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types of events that can occur in the game. 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y have many scenarios that can branch from them. 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ard for them as they are a regular part of the game and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  That's all I will say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ZORAK'S HOTEL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ak will offer you a place to stay overnight to be safe and s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that lurk on the streets.  For those that don't belo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ere they can sleep overnight for free, this establishment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VICTORIA'S VIXEN HAVE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's Vixen Haven is a wild and exotic dance club.  You can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xens that work there or try to charm your way into Vict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 For you female players out there, you will also find there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pportunity for you as the men...including trying to sway Victoria'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her!  You can even converse with other players 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SHOPPING MALL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mall is a collection of businesses that offer servic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very useful.  Changing your name, buying supplies and med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features you will find here.  Make sure you have cred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and be double sure you don't spend it all in a shopping sp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tock up on Med-Kits at Autum's Article Shop!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way to hea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MUTATION COMMUNICATION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itially given a Com-Link when you enter the game.  If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uy another one at Autumn's Article Store.  You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ssages to other players if you do not own a Com-Link. 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-Link you can send global messages to the satellit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may view your statement.  You can even check on the last 3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at has happened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AMARA THE EVIL SORCERES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ra lives on the outskirts of town near the Mutant Warrior's home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say much about her as she keeps to herself most of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goes into town.  Two points to make concerning Tamara:  (1) She d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forces of magic with great power.  (2) Many forces run ram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er dw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CONCLUSIO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to find in Mutants and big surprises await those wh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 and defeat the Grand Mutant Warrior.  But you will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ere to see for yourself.  Oh, in case you are wonder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ange a bit each time you complete 15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J. 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