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MUTANTS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History of Version Releases and Upgrades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3                            Octo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Mystic Pools of Darkness and enhanced th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21                           July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is version to correct some bug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2                            June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bug fixes/Modification of routines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1                            April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1.0                            March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 VERS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WIDE BETA                      February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on local BBS's for final suggestions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BETA                           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for entire beta test team to work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ALPHA                          Sept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testing of Muta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