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dieval Warfare Registration Form -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: __________________________  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 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: 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own a Registered copy of this softwar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ing a Version Update, please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 her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FFICIAL USE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Receive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Processe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Shipped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his Form and a Check or Money Order for $30.00 plus $1.25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$10.00 and $1.25 if you are already a Registered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 Funds)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 Marz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1 Reservoir Avenu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nston, RI 02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