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-1997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 should not have to clarify this, but due to rumor and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people, I must....I have not been appointed by Jerry Thomas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over where he left off with DarkStar.  I have not been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Hamilton to take over where he left off with RoboBOARD.  I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nor have I ever worked for TeleGrafix.  I have no controll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version RIP graphics or RIPterm.  I am in no way affil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manufacturers,  nor do I write my own BBS software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s to do so. BBS Utiliteez Software is 100% independent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Larry L. Athey....I think that pretty much covers everyt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people who contributed to the cause of beta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related programs and the TDK door development k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people who applied to be beta testers, most of the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never posted anything in the support echo, so I don't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de any contribution to the cause. But, these people stoo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efforts without a single sour word, and never threw in the tow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pply to be a beta tester for new programs and never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erks involved in testing untested software. So they quickly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beta testing like the plague. Beta testing require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early as much work (if not actually more) as the programmer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't evolve without testers actually running the program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rying to make it work even with the bugs in it.  Tru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know the meaning of the phrase "I give up"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being a program author worth while. I couldn't give a damn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program registration in my life,  so long as there a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nse thinking people like this standing by you, it's worth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ere it for the people that refused to say "I give u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Larned (1:205/400)        The Fresno Online BBS           209-276-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t Rhodes (1:151/124)        Hawkmoon's Realm                919-556-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lger (1:321/200)        City Scape BBS                  413-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Smith (1:348/964)        The Prime Directive             204-275-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Thrasher (1:3612/650)    The Night Thrasher BBS          904-937-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Wells (1:3621/1)        Renegade's Hideout              615-326-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arney (1:2622/3)      The Gravel Pit                  814-942-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Williams (1:112/124)     The City Of Thought             904-645-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Price (1:205/46)          Sanctuary From The Law BBS      619-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ua Eckerman (1:290/12)     Imperial BBS                    515-243-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se names appear in no particular order, they are only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ames appear in my MAX Graphics area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Multi-BBS compatible door that allows you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's MAXterm terminal program and their resource fil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un as a basic BBS door, or it can also be ru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and front end mailer. It is suggested that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LOG.BAT (or comparable batch file) in your BBS, or i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have implemented MAX Graphics in your BBS, you obvious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people calling your system using RIPterm. So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Front End Mode", you can block RIPterm callers out of your BB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at wrong....Before this door drops carrier on the caller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he option to download MAXterm before dro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requires you to have the latest version of th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the MAXTERM.EXE &amp; MAXTERM.OVR somepl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order to update the remote'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S\MAXUP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MAKECTL.EXE configuration program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_DOOR.CFG to your preference. The UP_DOOR.CFG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lain what each line of the configuation file is f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to edit the DIR.LST file. See the section bel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understand its function and how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={Node Work Path}\MX_USER.DAT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USER.DAT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_DOO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GENERAL\MXT_V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MAXUPD\MAX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MAXUPD\MAXTER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X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{NODE}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: How many seconds to wait for possible slowpok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required if you have a number of peopl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slowpoke 386/SX machines. This tells the door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ait for "X" amount of seconds for their machine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indows before star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: The version of MAXscript/MAXcontrol/MAXcolor your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TERM.DOC file in the MAXterm archive will sa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hich version it supports. In the case of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verlay contained in this archive, they support v1.11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want to verify how up to date your terminal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: The full path and file name of your complete MAXter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: The full path and file name of your main MAXter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: The full path and file name of your main MAXter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above file, if you have MAXterm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you may point these two lines to your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to avoid having duplicat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: The full path to you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: The name of the log file to write to. The {NODE}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anslated to the correct node numbe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is door effectively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ing to be somewhat of a new concept to you. The DIR.L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directories where MAX Graphics resource files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. If you do not currently have a directory hold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aw resource files, then you will need to create one. In my c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d a \MAXFILES\ subdirectory in my BBS hom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ed the DEFAULT.PKG file from my MAXpaint program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oing that, I made a file called RESOURCE.LST in tha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of the resource file names I use on m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is to use the DOS DIRectory command and the DOS redirec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directory to that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&gt; RESOURC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then edit the file to remove all of the garbage and ed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so they appear in a valid 8.3 convention. Meaning 8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, a period, and a 3 let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at the DIR.LST does is this....It lists all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hat contain a valid RESOURCE.LST that shows wha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 or door program that need to be on the remote call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Every time you install a MAX compatible door, if it us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custom resources, there will be a RESOURCE.LST file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of it's resources. You will need to add every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 that contains resources and a RESOURCE.LS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lso verify your RESOURCE.LST files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names and paths list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.Have I confused you ye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Ignore this field....This is a fre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ill never be issued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Windows, Double-Dos, and Novell Ne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ng left to do now 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MA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MA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FRONT E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(MAKEDROP.EXE) has been included in this archiv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oor between a front end mailer and your BBS. W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s create a DORINFO1.DEF drop file for the door to rea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run online before a caller logs on to your BB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MAKEDROP.EX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[Node #] /S[Baud Rate] /M[Minutes Left] /D=[DropFil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ROP.EXE /N1 /S28800 /M30 /D=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xecuted this utility and created the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re you want it, you would execute the door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_DOOR.EXE /N1 /R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Rico.  Sorry, Canada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L.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ng Soon: maxman@bb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a weak stomach or are offended easily should read no furth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ntributing-Stone-Throwing-Worthless-Pieces-Of-Che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adding this list of the following people is unprofessional as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never claimed to be any kind of a professional eith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hown below would like you to think they are by the amount of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gus messages posted by them in various Fight-0-Net (FidoNet)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that posts a blast/flame message for the sheer sake of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fest, running programs in the ground before they know sh*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God because they moderate an echo, general moderator brown n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being a general Richard Cranium (D**k Head).  I will glad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he credit they deserve here. For those who felt the burn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stones in my path, and offer their interference where it simp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ed....All I have to say is FU-Q Richard Cranium!  If nobod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opinion or input, it most likely wasn't wanted or nee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           BBS:               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Jordan (1:105/317 &amp; 314)  Com-Dat BBS (comm-dat.com)      503-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 Matthews (1:105/330)       Com-Dat BBS (comm-dat.com)      503-681-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Crosson (1:203/49)     Holiday BBS                     916-921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Copeland (1:114/307)      Mike's Place          Too Chicken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Hughes (1:128/197)     The Dialog Board                719-473-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son (1:379/1108)       A Gem From The Tabernacle       704-871-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hitaker (1:282/1050)    Sporgas Place                   612-854-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y Bergquist (David Whitaker) Sporgas Place                   612-854-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Fenton (1:229/500 &amp; 514)  Global Connect Systems          807-683-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 Bennet (Mike Jordan actually posing as a woman, posting from 1:114/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Williams (1:105/278)       WCS Online (wcssoft.com)        503-631-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Kiersey (1:105/64)         (%nightshift@comm-dat.com)      503-788-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Grenfell (1:114/440)      The BioHazard                   602-973-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Clarke (1:2215/283 &amp; 288)  Game World BBS                  216-342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 (1:342/1020)          Zippy's Lounge                  403-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Taylor (2:2501/10)         The Pleasure Dome             44-1603-78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oser That Hangs Out In The FidoNet Echos BBSDOORS And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few others that I'll be nice enough not to mention, unless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uine need to start displaying their Richard Cranium abilit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ny how a more of these people are in FidoNet 1:105/*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give any of the above systems a call or send them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your appreciation for them populating this world. Without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no definition of a Richard Cranium and what a sham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 At least with them populating this world, we now know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ffended now, then please delete this archive from you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