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Runner Version 1.02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Seattle Cyber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CKi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etRunner, the first online BBS game that ev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simulating 'cyberdecking' as described in "Neuromancer"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or the game "ShadowRun" by FASA.  NetRunn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ly challenge your players, this game is NOT easy!  We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will enhance the playability of NetRunner by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always have a goal to shoot for, rather than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of its trick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your NetRunn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ANY of these are missing you DO NOT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should call one of the support/distribution 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 - Registration form for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EXE      - NetRunner do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BUILD.EXE    - System generation module (Requires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in order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   - Daily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NAMES.DAT    - Default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TXT     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   - Batch file to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CFG      -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ZIP     - Contains system maps for unregistered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.BAT      - Sample execu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  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iles will be created as the gam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DAT     -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CORE.TXT     - Bulletin of Most Wanted Net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CORE.ANS     - Bulletin of Most Wanted NetRunners (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DAY.DAT     - Gameday cou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PROGS.DAT    - Programs for sale at Frannie'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MSG.DAT      - Messages posted on Frannie'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DAT     - Node locking flag for multi-no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ARJ or LZH) the contents of the NetRunne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  Then extract the contents of SYSTEM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NETRUN.CFG to reflect the parameters you want NetRunne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configuration fil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&lt;- Registration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&lt;- Serial numbe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&lt;- BBS nam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Percent chance to get virus from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Percent corruption due to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# of progs to contaminate when vir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&lt;- # of days obsolesence for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&lt;- Percent chance of virus infection from Frannie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Amount of corruption per infection at Frannies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       &lt;- Move limit in ne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&lt;- Amount of corruption required before DIAGNOSTIC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Points of strength damage before DIAGNOSTIC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&lt;- Percent chance to die when drugs are i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&lt;- Threshold of stat 'plusses' before chance of sta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&lt;- Percent chance to lose point of stat when theshol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&lt;- Average number of days for money to regenerate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&lt;- Number of days before inactive player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&lt;- (for SYSBUILD) 40=40X40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modify the sample batch file and an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your BBS system requires for a door installation. Net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the following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- WildCat! v3.x, GAP v5.x, generic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- WildCat!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- PCBoard 12.0 -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#.DEF   - RBBS, QBB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.TXT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mpatibility, NetRunner will also re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.  GENERIC.SYS file is a standard ASCII file and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followed by a carriage return, line fe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 &lt;- The BBS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:         &lt;- The CO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&lt;-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Runner finds a GENERIC.SYS, it will ask the user for his/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s before opening the door.  After the user inputs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continue to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need only switch to the NetRunner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TRUN.EXE while passing the path and name of your BBS'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oes not yet support multiple players in the door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automatically use semaphoring to lock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s when the game is already being played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ecial batch file tricks or utilities to do this.  Net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of the details all by itself.  The only time you need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s if for some reason a node crashes while NetRunn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In this case, you will need to manually delete CONTROL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next player on will be abl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odule, MAINT.EXE, should be run once a day. 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re required.  This module must be executed fr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directory.  When maintanance runs, the file HISCORE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is a simple ASCII file that will list the fiv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ranked by the amount of credits they've stolen. A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also created.  It will also add a random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ata node, and replace all ICE that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NetRunner, you can use SYSBUILD.EXE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ly new 'CyberSpace' for your players to expl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ystem maps, switch to the NetRunner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BUILD.EXE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-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- Toggle Printer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- Toggle Bell   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- Toggle Caller Alarm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-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     -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-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tRunner is available via CyberSpace BBS in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206)248-7647 USR HST, Node 2 - (206)248-7628 USR HST V42.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s recieve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lso be sent to ROB JACOB in the RelayNet (RIME) Doo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NetRunner Support forum on Shadow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NetRunner is always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BBS          Seattle, WA     (206)248-764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06)248-7628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 BBS                 Cleveland, OH   (216)273-822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16)273-89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uch indebted to Michael Brunk of CyberSpace BBS for not o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help in creating and testing this game, but also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the genre of 'CyberPunk' in the first place. 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everal patient playtesters I had, who kept coming back,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. (Lord Dakkath, Slider, Icepick, Golden Bear, O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). (Slider was the first person to reach 1,000,000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andon Bannerman for the 'Shadow' font that I s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William Gibson (Whom I have never met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books. Call me someti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