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US Version 2.60 --  Program &amp; Design by Michael Ru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4 By Michael Ru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US is an ADULT match maker door that is intended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BBS users of legal age only.  It will warn users of thi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enter the door for the first time.  If you are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general match maker door, one that it suitable for any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please download ENSEMBLE instead which is almost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NEXUS with the exception of the adult material not being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has taken every precaution to insure that no 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amage will occur on computer systems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vertheless, the author shall NOT be held liable f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happen on your computer system or to any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onnects to your own as a result of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assumes full responsibility for the correct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package, whether harm or damage results fro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, hardware malfunction, or operator error. NO warran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red, expressly stated or implied, including without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striction any warranties of operation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/or merchantability.  If you do not agree with this then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or program, support files, and documentation are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s of Michael Russo.  Michael Russo reserves all righ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products. This is protected by the United States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SA) and International Copyright Laws. In no way sh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onents of the game software package be reproduced or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ny form or method without prior expressly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Michael Rus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mpering with or altering the contents or integrity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package is prohibited. No fee may be charg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ency other than Michael Russo beyond the cost of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gistered copies without prior expressly written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hael Rus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jor portion of this software comes from the DDPlus Doo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e and was written by the authors of that package. The DD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driver kit has been used for the communications,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ing and some utility functions and that part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ins copyrighted by the authors of the DDplu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or is distributed under the Shareware concept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to operate this door for a trial period of thirty (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s. After this trial period, you must register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iscontinue its usage. Again if you do not agre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do NOT use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are about to set up what is simpily the best match maker door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for BBS systems today.  NEXUS combines ease of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ful features, a professional look, and an absurdly low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ke it the finest adult matching door ou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is door, your users can find out more about the other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 share your BBS with them.  After filling out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ionnaire, they can view what other individuals answe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ionnaire questions, make percentage matches to find out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are compatable with, send private or public E-Mail right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or, and make all kinds of new friends.  NEXUS will br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together and stimulate social interaction on your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us questionnaires are completely configurable to give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 control over what questions are asked of his/her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is point in time the only requirements are FILES=10 (or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config.sys file and ANSI.SYS. SHARE must also be load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intend to use the game in a multi-node environment O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qView. The game is RIP aware and does offer RIP screens and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OSSIL is NOT required to run the game, although o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d if it exists. Automatic time slicing support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ost common multi-tasker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 is a listing of all files for the this Game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sing ANY of these files (except for the DOC and FRM files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will NOT function.  Do NOT alter any of the graphics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ces are NEXUS will not work properly.  The NEXUS.E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depending upon the graphics screens looking an exact way.  Fe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ee to give out copies of the ENTIRE archive package of this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please make sure all the files below are in that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.ANS     - ANSI user list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.ANS     - Main ANSI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.ANS    - ANSI screen for match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.ANS     - Opening ANSI welcom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.ANS     - ANSI screen shown when time i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.RIP     - RIP background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.RIP     - Main RIP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.RIP     - Opening RIP welcom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T.RIP     - RIP prompt for ex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B.RIP       - A RIP bord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- A description file of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X*.DAT      - There should be 8 total of thes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ould be NX1.DAT, NX2.DAT..... NX8.DA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t the idea.  These files contai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ta that the door will need to call u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.DAT    - This is the questionnair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.1ST   - Important information to be read BEFORE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p NEXUS or upg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.DOC    - What you are reading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GRADE.DOC  - Contains instructions on how you can upgra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previous version of NEXUS to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4UASK.DOC   - Listing of common problems if you are having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tting NEXUS to ru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DOC - With this form you can register your copy of Nex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 it's author.  It contains the address, pr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all other important information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der other HVS doors with this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Y.DOC  - This file contains a revision history of NEXU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are upgrading from a previous version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ere you can find out what changes have been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.TXT     - Ignore this file, but make sure it is pres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XSETUP.EXE program depends up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XSETUP.EXE  - This will set up your NEXUS.CFG file for you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quick and painless fash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TO25.EXE   - If you are upgrading from a version prior to 2.5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will need this program to convert you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s to the new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KE.EXE     - This program will allow you to edit your QUEST.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 so that you can add, edit, or delet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from the questionnai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MAINT.EXE - Here is the maintenance program that should be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r nightly batch file to make sure that 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rs are weeded out and the message base is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r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XEDIT.EXE   - This is your user editor and it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ke minor changes to your us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US.EXE    - This is what it's all about; your main NEXU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US.CFG    - Configuration file that tells NEXUS what ki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stem you ar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MPLE.CFG   - This is a sample CFG file set up EXACTLY as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XUS.CFG is on my BBS.  It is here as a back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se you mess up NEXUS.CFG and need a com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RPT.FRM   - If you are reporing a problem, please fill 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m and mail it to me somehow. 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created by NEXUS upon initializ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.DAT     - File that holds users responses to the questionna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.DAT    - File that holds all other us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that may be created by NEXUS as nee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X.DAT    - If this occurs, it can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Create a directory for the do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"WILDCAT\DOORS\NEXU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Make sure that ALL files listed above from the door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moved into that directory.  You will need to unzip NEXUS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was found in your NEXUS2XX.ZIP archive, in order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of the files.  After you unzip NEXUS.ZIP and account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s, you can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Type "NXSETUP.EXE" and hit the enter key. The first th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ask you is what the name of the control file is.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"NEXUS.CFG" and then proceed to the other settings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are done the NEXUS.CFG file should be correctly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wo versions of a fully commented CFG file are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ual configuration.  One is identified by the gam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xample: NEXUS.CFG) and this is the UN-EDITED vers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is identified as SAMPLE.CFG is what a CFG file sh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 AFTER it is edited.  If all else fails - try the one 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MY support BBS (NEXUS.CFG). If you have fossil drive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re to uncomment the 'fossil' option.  If you have a modem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a non-std IRQ be sure to use the PORT# option for that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rt. A CFG file generated by NXSETUP.EXE will have NO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look quite different from my samples, but they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ust as well, never f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to put this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t this file wherever you are running the door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. If you are running multi-node you could put a copy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de directory and run from there.  If you change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EXUS directory put the file here.  See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MPLE#.b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To insure proper multi-node use DOS SHARE must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or to the game and prior to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In order to run the game program onlin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Bxxxxx"   This tells NEXUS.EXE to lock its baud ra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.  In order to get the most efficiency out of a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correcting modem (9600 baud or above), you may lock th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e to a speed higher than what the caller is actually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locking the baud to say 38,400, the modem can compress tex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 being sent and achieve a baud rate much hig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 transmission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lock the baud rate at the same value for all n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command line.  If you perfer a more selective way to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ud use 'LOCKBAUD' command in the NEXUS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Cx"     (where x is 1..4) This specifies a com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bbs software does not create door information files (drop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ontain the comport number.  If your bbs does have a 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in the dropfile then there is no need for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is comport 0,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E" - Expanded Memory Specification If your machine has ov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gabyte of memory, then you may have some available.  NEXUS.EX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ze EMS to improve game performance and reduce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will tell NEXUS.EXE   to use EMS memory to hol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lay buffer.  Otherwise disc area may be used to hold this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needs a memory manager and when enabled and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Qview. Default is NOT to use available 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L"      This tells NEXUS.EXE to load up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good for testing or when a sysop just wants to "try out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 without messing with his BBS setup.  The "/L" mode will as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for his name and run the door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Nx"     (where x is 1..9) This specifies a "node numb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bbs software support multinode environments in which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 the node number of the drop file to use. For example, RBBS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DORINFOx.DEF. If you specified "/N2" then NEXUS.EXE w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RINFO2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Mx"     (where x is up to 2 filename acceptable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o specify one of Multiple control files.  If you hav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than one NEXUS.CFG file (NEXUS1.CFG, NEXUS2.CFG, etc.)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or network PC then you can select the one you want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M p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"/M2" will force NEXUS.EXE to use NEXUS2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Pyyy"   This specifies the path to the dro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"/PC:\WILDCAT\WCWORK\NODE1" would tell NEXUS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for the drop file in C:\WILDCAT\WCWORK\NODE1. If this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the program assumes the drop file is 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V"    This command will tell NEXUS.EXE not to show an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local screen.  Only a colored screen and a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.  The cursor will not move as it will b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s a little processing on multi-task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W"      This flags the program that a network is presen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ugh no multitaskers are detected.  This is useful if the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on a network such as Novell that doesn't use multitas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O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3  File path not found. Check to make sur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 is correctly named as NEX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1  Files not found. Check to make sure that all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mes files are in the NEXU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Install the door into your BBS software (see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ftware documentation for more information).  A bat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used to do this.  To run the program just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tch file change to the NEXUS directory and run NEXUS.EX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s all there is to it!  Three different batch files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included to help you run the door. These are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oor for editing and your use. Remember when wr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tch routines for my doors you must ensure that the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 from it's home directory AND that the door knows w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d the drop file.  Satisfy these two requirements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uld have no problems running the door as long as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up criteria has been met. For dorinfo systems tr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 DORINFOx.DEF \RBBS\DOORS\NEXUS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D \RBBS\DOORS\NEX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XUS x &lt;-=- NODE number !!DO NOT USE "x"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el dorinfox.def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D \WC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&gt;  Please note that you replace the "x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de number. Ex: Dorinfo1.def ; Dorinfo2.def ;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re is how the batch file on my system loo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D C:\WILDCAT\WCWORK\NODE1\NEX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XUS /PC:\WILDCAT\WCWORK\NODE%WCNODEID% /N%WCNODEID% 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 If you would like NEXUS to keep the message base trim an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active users, then you will need to set up NEXMAINT.EX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your nightly batch file.  This is a very simple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eds only to be called by it's name to run properly.  NEXM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y default delete users who have not been in the do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days.  If tou want to change the number of days, do 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XMAINT /D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example your delete users after only 30 days of in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NEXUS US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editor was also compiled used Doordriver Plus, there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set it up easily as a door.  If you want NXEDIT to be set u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oor so that you can access it remotely, just set it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ct same manner as NEXUS in regards to the batch file.  NX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use the NEXUS.CFG file so there is no need to creat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 that is you are not setting NXEDIT up as a door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ll a door.  That means that if you wish to run it local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do so in 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XEDIT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out the /L switch it will not run, claiming that it can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a drop file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KE.EXE: THE QUESTIONNAIR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ish to alter your NEXUS questionnaire file (QUEST.DAT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MAKE and you will be able to do so.  Never edit a quest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users have already answered questions from it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ess you want to start the door all over again.  If 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ppen, don't panic, just find a way to let everyone know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ions are different and that they will need to edi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ionnaires.  Until they do, their answers may show up to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ones the user never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STRICTIONS ON THE UNREGISTERED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the game is registered the following restri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eff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.  A maximum of 10 users will be allowed in the door. 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ration, the number is un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.  Once you are registered any future updates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e through my BBS and my upgrades are ALWAYS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le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.  I am always improving my doors - so check my BB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re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AT TO DO IF THERE AR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effort is made to ensure that the game runs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it leaves my BBS as Shareware.  If you are experi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 please do the following BEFORE calling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Read ALL the SYSOP.DOC to ensure you have setup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have met all the program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Use the B4UASK.DOC as a checklist to ensure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done anything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ultinod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game supports multinode use and provides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tasker support  (time slice releasing) for a wide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multi-tas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on Problems (Locked Bauds, High Speed modems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 The game does NOT require a fossil driver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 If you are running a high speed modem (9600 baud or abo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I suggest you run your bbs/mailer/doors at a locked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te. On high speed error correcting modems, locking th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te will have a noticeable increase on the speed of te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sent. It's beyond the scope of this document to disc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uring your BBS and mailer for a locked baud rate;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sh to consult those docs for information on that. 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w things to keep in mind when setting up NEXUS with a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ud 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.  When using a locked baud rate, I highly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ing a  FOSSIL driver. This game will work a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eds without one though. BNU is a good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ich can even be loaded and unloaded before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run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.  If you are using a fossil, then make sure to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ssil that the port is locked. For BNU, to lock com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 38,400, you would use something like "L0=38400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NU'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.  If you lock the baud for one program,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cked for everything. You can't lock the baud f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game, but not your BBS/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.  You may need to use the /B switch on the gam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 line to specify the locked baud rat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9,200 this would be "/B19200" and for 38,400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uld be "/B38400". Please note there is no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tween the "/B" and the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 What follows is some information on possible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tuations that may 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.  Low speed users can play the game, but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rs get garb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f you are not using the DORINFOx.DE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OR.SYS drop file then you may wish to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verter program to convert whatever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r BBS produces to the DORINFOx.DEF 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mat and tell game.exe to us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veral converter programs are readi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most BBS systems. CallDoor is a good on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 find it. I have it on my BBS for downloa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.  The game hangs up when a user enter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Sounds like the game is getting the wrong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ate somehow. Try switching over to th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op file method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.  Text and screens are getting cu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f you are running with a locked baud,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uld be caused by some sort of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blem. Try using a fossil if you aren'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.  If you're using something other than th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op file, then I always suggest trying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OR.SYS if possible. It is the most reliabl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has had the most testing. If that is no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y DORINFOx.DEF as an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.  A door locks up node 1.  This can happen with foss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the internal communications routines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s the default comport of 1 when NONE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ropfile or nexus.cfg file. To correct this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re the right port is shown in the drop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xus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.  ANSI is reflected correctly on the local scree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user is getting garbage.  Assuming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SI installed then most likely the problem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your end. First make sure you have configur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me.ctl file to show the correct locked port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ond make sure the dropfile is passing th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rt rate INSTEAD of the actual conncet rate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not passing the locked port rate then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ed to use a different dropfile format OR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opfile converter program to change the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ow the locked port rate INSTEAD of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nect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Corrupted"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possible that something could happen to you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files.  A power outage, game crash, or other even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age the data files.  If you get  one of these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the best thing to do is reset the door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latively small section is just to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 people  who have made this door a pos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ALL BARKER  - General help an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T O'BRIEN    - Financial backing of HV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DPlus Team - Thanks to Scott Baker, Steve Loren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ob Dalton, Andy Stewart, Tom M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other contributors for that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urbo pascal door kit.  If you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ant to make a door product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th BBS's then this is the kit to ge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Qview is a registered trademark of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driver kit is proprietary software by Scott B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pscript &amp; Ripterm are registered trademarks of TeleGr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ere to reac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n usually be reached at my BBS system, whic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in the section entitled "registration" which i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lso occasionally monitor the alt.bbs.doors newsgrou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or your users enjoy this game, then please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on price and how to register is sho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losed REGISTER.DOC.  Registration will disable the UNREG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additional options and entitle you to life tim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my BBS.  BBS Support includes unlimited free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upgrades (not like some door game authors who ch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jor upgrades/updates!) through my BBS and access to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conference on my BBS.  To register this game jus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the registration form (REGISTER.DOC) file inclu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and  send it with your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ichael Ru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959 Lake Blvd. #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vis, CA 956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, if you prefer to register online with a major credit car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y do so by calling my BBS and using the charge door.  Ke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made available on your first call but are rather pos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ed out (depending on your preference) AFTER the charg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cleared.  Usually within 48 hrs.  Please keep in mind I d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of town on occasion in which case there may be a longer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W TO REACH ME BY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igh Voltage! BBS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916) 758 8837  (USR - 2400 to 14400 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net: lrdknull@ix.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g Reports/Comments/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made every attempt to make sure the game is free of bu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the possibility always exists that one may have been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me or the playtesters.  If you find a bug, or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ion or comment to make which would make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ter please print out the BUGRPT.FRM and mailer, fill it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end it to me.  I read ALL of them and those peop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d me to find a bug or generate a better game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 in the game documentation. PLEASE DO NOT NOTIFY 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 AND EXPECT ME TO FIX THEM IF YOU HAVE FA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 ME WITH THE BUGRPT.FRM AND OTHER INFORMATION I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STATED IN THE B4UASK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