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ntum  Ju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can presently call my Support BBS 413-68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All new users have a full 90 minutes of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re FREQ. from 1:332/107 28.8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our web site at http://www.bcn.net/~dw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um Jump is Shareware. The cost just $20.00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oup rate of $45.00 for all 7 of my doors which include Who-D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!, BUSTED, The Enquirer Door, Pass it on, The Hacker and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REAL time Interactive. We have a Credit Card Door on N.U.G.I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most major cards. We also have our registration # door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stic is not your thing, we also have ABS electronic bank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my BBS and pay for any door with your Checking/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stead of a credit card number. This is a very safe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ay electronicly. No more checks in the mail! For $50.00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life subscription to Door World Magazine the new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door! This also includes a free door called the Door Hi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ll the best door game tips compiled from Door 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send a check in the mail Please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ave Wendling.  Se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SysOp name you wish m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. (This is the name you want us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on the screen). It can be your real name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registered ALL my door games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 the past. I am offering Quantum Jump to you at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$10.00 instead of $20.00. This is a big thank you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ysOps who have registered my doorware! You will fin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the Sale price for previous Registers in my Charge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dvantage to registering? MANY! When I coded Quantum Jum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alized the work that would have to go into the datab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involve a lot of research and planning. Quantum Jump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 works perfectly. Each game takes 3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to determine the winner. After which, Quantum will write a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you can post these elsewhere if you like. Called QUANTUM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ycle the game. In the unregistered version, Quantum will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ame 30 scenarios over and over.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, the scenarios get harder and harder. In the first data bas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cenario and have to figure out who they are by the clues giv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abases, the user has to figure out who they are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cision. Please read the Quantum.TXT file which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will receive a program called JUMPBA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or your users to write your own data bases for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I will be selling this program seperately for $10.0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 free! Included in the registered package!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ever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x new data bases are included in the zipped archive ALLDOORS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me with this archive.  They can be unzipped into the Quantum Ju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will be unusable unti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of Quantum Jump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ked ports up to Infinity. Quantum is MultiTasker/Lan awar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Avatar/0+. Also supports all Com ports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RQ's. 1-15. * DV Virtual Screen support.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, OS/2, Windows, Lantastic, Banyan Vines, DOS.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nown BBS packages that support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have ANSI to properly play this game. 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in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UPGRADE NOT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version 2.20 you can just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UM.EXE over the older version.  Please save a copy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 case you run into trouble!  Please read the 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.  This upgrade is mainly a communications upgra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 routines are more stable.  Did some small cosmet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The program is quite stable and only need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.  I also added an option, where you can ad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with the names of anyone who may have help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Quantum Jump.  This file should be called OTHER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see the whats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-Arc the QUANT230.ZIP file into it's own sub-directory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-----------&gt; This File.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.EXE ---------&gt; The Quantum Jum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-----------&gt;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DAT -----------&gt; Setup data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DOC -----------&gt; Setup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NS ---------------&gt;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SC ---------------&gt;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.DAT -----------&gt; First 30 round data fil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LY.DAT--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WIN.DAT ---------&gt; G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a mouse, it is still very easy to get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by using your [TAB] key and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 [ALT] key to highlight the menu ba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; If you have trouble running the install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Text editor and write your own Quantum Control fil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ve control file used for Quantum Jump. It's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You should name it JUMP1.CFG the 1 being whatever nod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1.CFG . If you have more than one node then just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2.CFG and so on. If you plan on playing Quantum Jump in local mod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1.CFG and another called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&lt;--Are you running OS/2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above is confusing to you, just read on a bit. They are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only two problems with it not working on certa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are having a problem that consist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up on the Local screen but not the remote then try entering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ssil screen to force the door to use it's internal com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s I stated earlier I have only heard of two instances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is not working on certain systems. So use the 0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Quantum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Quantu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Quantum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a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ritten here is just for reference in case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only involves Terra-Firma and Who-Du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A820A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You can register by check or credit card. I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you will receive your reg # within 1 day! If b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your reg # as soon possible by voice phone.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rt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OVELL lan and experiance trouble loading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enter a YES here. If you are not running NOVELL just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just created the Jump?.CFG file. You can then play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 Local mode by typing QUANTU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hile in the install program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 help guide built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 Jump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Access, RBBS, SuperBBS, Telegard, WildCat 3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test), GAP, WildCat BBS, Genesis, SpitFire, WWIV, Osiris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S.BAT &lt;--To have a door load before the BBS from a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t up your batch file to call Quantum. You need one li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My bat file follows. Remember the start program is called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Quantum             --------&gt; Change to your directory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JUMP1.CFG          --------&gt; Call QUANTUM with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INSTALL program mad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n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--------&gt; Whatever it takes to get back in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do is call the program QUANTUM and the Jump?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ntum Jump will run locally with a default name of SysOp,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FG file is specified on the control line. You can run QUANTU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ust typing 'QUANTUM LOCAL'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wish. Call QUANTUM with the name of the .CFG file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drop file you doctored on the command line. When QUANTUM sees th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ud rate it will ru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Quantum Jump running please check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h information in your BATCH file. my games are running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thout problems. Most calls I receive for help end up be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mpression I am glad to help.....I also monitor the DOOR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S, and ON_LINE_GAMES in FidoNet. I can be reached th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ugic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Quantum Jump under Desk View, Windows and OS2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ers.  Quantum Jump has also been tested running under Novel and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oad DOS Share.exe you should have no problems. Al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s bbs drop file from the INSTALL program, so configur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play is simple. The INSTALL program will write a Jump1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2.CFG or any node number up to 15 that you specify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SETUP.EX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available from Node 1:332/107 (413)-684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Request.  N.U.G.I. BBS's Uses LoraBBS for OS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54.ZIP       Use the magic names below for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DUN55.ZIP---&gt; Who-Dunit Is now Interactive Multinod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RA840.ZIP---&gt; Interactive Multinode REAL time Space War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HACK4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230.ZI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LD --&gt;Door World Magazine           N.U.G.I. ConSorTi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--&gt;Monthly data articles         C/O Dave Wendling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  --&gt;Door Hint Door!               427 Dalton Divis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BS # (413)-684-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iDoNet 1:332/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.8 v3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InTerNet dwendlg@bcn.n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B http://www.bcn.net/~dwe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ic names: TERR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QU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D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support BBS (413)-684-0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24-36 hours. When you register by mail, your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by NetMail, directly to your BBS, Snail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um Jump Copyright (c) 1995 by the NUGI ConSorTium is b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