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Ŀ ��Ŀ �   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  � �     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� ����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�  � ���Ŀ ��Ŀ ��Ŀ ��Ŀ �    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� � � � ��   ���� �  � �    �  � � </w:t>
      </w:r>
      <w:r>
        <w:rPr/>
        <w:t>Ŀ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��� � � � ���� � � 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N U M E R O L O G Y  A N A L Y S I S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et:  jwoody@Travell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nymous FTP: ftp.traveller.com/pub/user/jwoody/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Wide Web:  http.www2.traveller.com/~j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UMBER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NUMBER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UMBER1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NUMBER1 (Online Numerology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User His/Her 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, Gives 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, Shows User Their Life Cycl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FILL OUT THE FILE ORDER.FRM AND RETURN IT TO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.EXE....... Numerolog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 Ascii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UMBE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NUMBER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NUMBER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NUMBER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HAVE ANY SPACES AFTER YOUR FIRST AND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NUMBER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numbe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numb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NUMEROLOGY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 (PLEASE PUT AN * WHEN FREQING A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EQUENTLY. ie: AUCTION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.ZIP    243685 InterBBS Business Cards Version 2.0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.ZIP    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.ZIP   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.ZIP  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.EXE 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.ZIP 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.ZIP   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ZIP   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