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1998  Iezz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UESSING GAME was written for Wildcat 5.0 using WCCode. This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 will give your callers a chance to win more time online by try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ess the secret number. Sysops can configure this game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any number of guesses as they wish along with the amount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warded if you gues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ESSING GAME is released as FREEWARE. You may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s long as you wish. If you enjoy using it then pleas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us a post card and let us know how you like the GUESS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the GUESSING GAME is very easy to do.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setup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Edit the file "NUMGUESS.CFG". This file is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 Copy the "NUMGUESS.CFG" file into the Wildcat data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mple (C:\WC5\DATA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.  Copy the "NUMGUESS.WCX" file into your Wildcat main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(C:\W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Setup a menu option from one of your menus using WC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ENTRY IN WC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Key:  # (Or any key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ption  :  [#] Number Guess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 Type :  Run WC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     :  numgues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s   :      (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need to use any parameters to run these 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GUESSING GAME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UESSING GAME door can be set up to run as a LOGON event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t up to be run from one of your menus. If you run this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menu then there is no limit to the number of times a caller ma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game. If you run this game as a logon event then caller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once per call. Your callers will find playing the GUESSING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be very easy. Callers will try to guess the secret number and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be told if their guess was higher or lower than the secret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guess the secret number then they will be awarded mor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line for that call. This program works very well if you have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door installe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run into any problems setting up the GUESSING GAM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h us at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B SITE:  http://members.aol.com/iezzi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 :  iezzisoft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:  Mark Ie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2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minster, PA  18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